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08660</wp:posOffset>
                </wp:positionV>
                <wp:extent cx="607758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ено 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29» августа 2014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ведено в действ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62626"/>
                                    </w:rPr>
                                    <w:t>Приказ № 1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29» августа 2014 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ирект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3"/>
                                    </w:rPr>
                                    <w:t>МБОУ «Берег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С.В. Балаш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6.5pt;mso-wrap-distance-left:0pt;mso-wrap-distance-right:9pt;mso-wrap-distance-top:0pt;mso-wrap-distance-bottom:10pt;margin-top:5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о 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29» августа 2014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ведено в действ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2626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62626"/>
                              </w:rPr>
                              <w:t>Приказ № 16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29» августа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3"/>
                              </w:rPr>
                              <w:t>МБОУ «Береговская СОШ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pacing w:val="-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С.В. Балаш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ОБ ОПЛАТЕ ТРУДА  РАБОТ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ого бюджетного общеобразовательного учреждения «Береговская средняя общеобразовательная </w:t>
        <w:br/>
        <w:t>школ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Общие по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оложение об оплате труда работников м</w:t>
      </w:r>
      <w:r>
        <w:rPr>
          <w:rFonts w:cs="Times New Roman" w:ascii="Times New Roman" w:hAnsi="Times New Roman"/>
          <w:bCs/>
          <w:iCs/>
          <w:sz w:val="28"/>
          <w:szCs w:val="28"/>
        </w:rPr>
        <w:t>униципального бюджетного общеобразовательного учреждения «Береговская средняя общеобразовательная школа» Прохоровского района Белгородской обла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, реализующего программы начального общего, основного общего, средне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 по тексту — Положение), применяется при исчислении заработной платы работников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ого бюджетного общеобразовательного учреждения «Береговская средняя общеобразовательная школа» Прохоровского района Белгородской области, (дал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 по тексту - Учреждение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Заработная плата работников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ез учета премий и иных стимулирующих выплат) устанавливается в соответствии с локальными нормативными актами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разрабатываются на основе настоящего Положения, и не может быть меньше заработной платы (без учета премий и иных стимулирующих выплат), выплачиваемой на основе тарификационных списков по оплате труда работников областных государственных учреждений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заработной платы, установленного в Белгород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Размер, порядок и условия оплаты труда работников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ся работодателем в трудовом догово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оплаты труда, включая размер оклада (должностного оклада), ставки заработной платы работника, повышающие коэффициенты к окладам и иные выплаты стимулирующего характера, выплаты компенсационного характера являются обязательными для включения в трудовой догово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Фонд оплаты труд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ся  главным распорядителем бюджетных средств,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средств на компенсационные выплаты в составе фонда оплаты труда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устанавливает главный распорядитель бюджетных средств исходя из особенностей деятельности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средств на выплаты стимулирующего характера в составе фонда оплаты труда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составлять не менее 20 процентов и не более 40 проц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Штатное расписание разрабатывается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оответствии со структурой, согласованной с главным распорядителем бюджетных средств, в пределах утвержденного на соответствующий финансовый год фонда оплаты тру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распорядитель бюджетных средств устанавливает предельную долю оплаты труда работников административно-управленческого персонала в фонде оплаты труда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еречень должностей, относимых к административно-управленческому персоналу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Должности работников, включаемые в штатное расписание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лжны соответствовать уставным целям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Единому квалификационному справочнику должностей руководителей, специалистов и служащих (раздел «Квалификационные характеристики должностей работников образования»), Единому тарифно-квалификационному справочнику работ и профессий рабочи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. Условия определения оплаты тру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Оплата труда работников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станавливается с учето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ого тарифно-квалификационного справочника работ и профессий рабочи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ых гарантий по оплате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я видов выплат компенсационного характер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я видов выплат стимулирующего характер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диных рекомендаций Российской трехсторонней комиссии по регулированию социально-трудовых отношений по установлению на федеральном, региональном и местном уровнях оплаты труда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финансируемых из соответствующих бюдже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нения выборного органа первичной профсоюзной организации или при его отсутствии иного представительного </w:t>
      </w:r>
      <w:r>
        <w:rPr>
          <w:rFonts w:cs="Times New Roman" w:ascii="Times New Roman" w:hAnsi="Times New Roman"/>
          <w:sz w:val="28"/>
          <w:szCs w:val="28"/>
        </w:rPr>
        <w:t xml:space="preserve">орган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ри определении размера оплаты труда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ются следующие услов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казатели квалификации (образование, стаж педагогической работы, наличие квалификационной категории, наличие ученой степени, почетного зва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продолжительность рабочего времени (нормы часов педагогической работы за ставку заработной платы) педагогических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бъемы учебной (педагогической) рабо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орядок исчисления заработной платы педагогических работников на основе тарифик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обенности исчисления почасовой оплаты труда педагогических работни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словия труда, отклоняющиеся от нормальных, выплаты, обусловленные районным регулированием оплаты тру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 Заработная плата работников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едельными размерами не ограничива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Изменение оплаты труда производи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 присвоении квалификационной категории — со дня вынесения решения соответствующей аттестационной комисс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и присвоении почетного звания — со дня присвоения (при предъявлении документа, подтверждающего присвоение почетного зва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При наступлении у работника права в соответствии с пунктом 11 настоящего Положения на изменение заработной платы в период пребывания его в ежегодном или другом отпуске, а также в период его временной нетрудоспособности выплата заработной платы производится с соблюдением норм трудово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 Предельный объем учебной нагрузки (преподавательской работы), которая может выполняться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ми работниками, определяется руководителе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Трудовым кодексом Российской Федерации, федеральными законами и иными нормативными правовыми актами, содержащие нормы трудового пра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3. Порядок определения оплаты труда отдельных категорий работников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 Оплата труда </w:t>
      </w:r>
      <w:r>
        <w:rPr>
          <w:rFonts w:cs="Times New Roman" w:ascii="Times New Roman" w:hAnsi="Times New Roman"/>
          <w:sz w:val="28"/>
          <w:szCs w:val="28"/>
        </w:rPr>
        <w:t xml:space="preserve">работник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ключает в себ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ы минимальных окладов (должностных окладов), ставок заработной платы по профессиональным квалификационным группа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ы повышающих коэффициентов к минимальным окладам (должностным окладам), ставкам заработной пла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компенсационного характера в соответствии с перечнем видов выплат компенсационного характера, установленных в главе 5 настоящего Полож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стимулирующего характера в соответствии с перечнем видов выплат стимулирующего характера, установленных в главе 6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 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имеющихся у нее средств на оплату труда самостоятельно определяет размеры окладов (должностных окладов), ставок заработной платы, а также размеры стимулирующих и иных выплат без ограничения их максимальными размерами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Минимальный размер оклада (должностного оклада), ставки заработной платы работника устанавливается по профессиональным квалификационным группам в соответствии с занимаемой должностью,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Минимальный размер оклада (должностного оклад</w:t>
      </w:r>
      <w:r>
        <w:rPr>
          <w:rFonts w:cs="Times New Roman" w:ascii="Times New Roman" w:hAnsi="Times New Roman"/>
          <w:sz w:val="28"/>
          <w:szCs w:val="28"/>
        </w:rPr>
        <w:t>а), ставки заработной платы повышается на 25 процентов работник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их высшее или среднее профессиональное образование по занимаемой должности, за работу в  общеобразовательных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ых в сельской местности и рабочих поселках (поселках городского типа). Указанное повышение образует новые минимальные размеры окладов (должностных окладов), ставок заработной платы и учитывается при начислении компенсационных, стимулирующих и иных выплат, устанавливаемых в процентах к окладу (должностному окладу), ставке заработной пла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В случаях, когда работникам предусмотрено повышение минимальных размеров окладов (должностных окладов), ставки заработной платы по двум основаниям, абсолютный размер каждого повышения, установленного в процентах, исчисляется из минимального размера оклада (должностного оклада), ставки заработной платы без учета повышения по другим основа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выплат по повышающему коэффициенту к окладу (должностному окладу), ставке заработной платы определяется путем умножения размера оклада (должностного оклада), ставки заработной платы работника на повышающий коэффицие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 Повышающие коэффициенты к минимальному окладу (должностному окладу), ставке заработной платы по профессиональным квалификационным группам подразделяются н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квалификационную категор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ученую степень кандидата (доктора наук) или почетное з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выполнение важных (особо важных) и ответственных (особо ответственных) рабо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й повышающий коэффицие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>. Повышающие коэффициенты к окладу (должностному окладу), ставке заработной платы устанавливаются на определенный период време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повышающих коэффициентов к окладам (должностным окладам), ставкам заработной платы </w:t>
      </w:r>
      <w:r>
        <w:rPr>
          <w:rFonts w:cs="Times New Roman" w:ascii="Times New Roman" w:hAnsi="Times New Roman"/>
          <w:sz w:val="28"/>
          <w:szCs w:val="28"/>
        </w:rPr>
        <w:t>образ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ые оклады (должностные оклады) и </w:t>
      </w:r>
      <w:r>
        <w:rPr>
          <w:rFonts w:cs="Times New Roman" w:ascii="Times New Roman" w:hAnsi="Times New Roman"/>
          <w:sz w:val="28"/>
          <w:szCs w:val="28"/>
        </w:rPr>
        <w:t>учит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ачислении стимулирующих и компенсационных выплат, которые устанавливаются в процентах к окладу (должностному окладу), ставке заработной платы, </w:t>
      </w:r>
      <w:r>
        <w:rPr>
          <w:rFonts w:cs="Times New Roman" w:ascii="Times New Roman" w:hAnsi="Times New Roman"/>
          <w:sz w:val="28"/>
          <w:szCs w:val="28"/>
        </w:rPr>
        <w:t>в пределах фонда оплаты труда организации, утвержденного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Персональные повышающие коэффициенты устанавливаются с учетом уровня профессиональной подготовки работников, сложности, важности выполняемой работы, степени самостоятельности и ответственности при выполнении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ных задач и других факторов, предусмотренных в локальном акте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ведении персональных повышающих коэффициентов принимается руководителем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конкретного работни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Оплата труда работников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заняты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> 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 Размеры повышающих коэффициентов (в соответствии с настоящим Положением) устанавливаются локальным акто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ым руководителе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мнения выборного органа первичной профсоюзной организации или иного представительного органа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пределах бюджетных ассигнований на оплату труда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орядок определения оплаты труда учебно-вспомогательного персон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 Размеры должностных окладов работников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нимающих должности учебно-вспомогательного персонала,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5.05.2008 г. № 216н «Об утверждении профессиональных квалификационных групп должностей работников образования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 Минимальные размеры должностных окладов по профессиональным квалификационным группам должностей работников учебно-вспомогательного персонала устанавливаются согласно приложению № 1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 Работника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з числа учебно-вспомогательного персонала устанавливаются персональные повышающие коэффициенты к минимальным размерам должностных окла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 Применение персональных повышающих коэффициентов к минимальным размерам должностных окладов для учебно-вспомогательного персонала предусматривается в локальном акте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 персонального повышающего коэффициента — до 2,0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введении персональных повышающих коэффициентов принимается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 С учетом условий и результатов труда учебно-вспомогательному персоналу устанавливаются выплаты компенсационного и стимулирующего характера, предусмотренные главами 5 и 6 настоящего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оплаты труда педагогических работников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 Размеры должностных окладов, ставок заработной платы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занимающих должности педагогических работников (далее — педагогические работники),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4. Минимальные размеры должностных окладов, ставок заработной платы педагогических работников по профессиональным квалификационным группам устанавливаются согласно приложению № 2 к настоящему  Полож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. Педагогическим работникам   устанавливаются следующие повышающие коэффициенты к минимальным размерам должностных окладов, ставок заработной плат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квалификационную категор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ученую степень кандидата (доктора наук) или почетное з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й повышающий коэффицие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 Повышающие коэффициенты к минимальным размерам окладов (должностных окладов), ставок заработной платы за квалификационную категорию устанавливаются педагогическим работникам, прошедшим аттестац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 Педагогическим работникам, имеющим ученую степень или почетные звания, устанавливаются повышающие коэффициенты к минимальным размерам должностных окладов, ставок заработной пла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условиях неполного рабочего времени выплаты за наличие ученой степени, почетных званий работнику пропорционально уменьшаю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 Локальным акто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ля педагогических работников предусматривается применение персональных повышающих коэффициентов к минимальным размерам должностных окладов, ставок заработной платы. Решение об установлении персонального повышающего коэффициента к должностному окладу, ставке заработной платы и его размерах конкретному работнику принимается руководителе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ьно в отношении конкретного работника. Размер персонального повышающего коэффициента — до 3,0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 С учетом условий и результатов труда педагогическим работникам устанавливаются выплаты компенсационного и стимулирующего характера, предусмотренные главами 5 и 6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Выпускникам учреждений среднего и высшего профессионального образования, получившим соответствующее профессиональное образование в первый раз и трудоустроившимся по специальности в год окончания учреждений среднего и высшего профессионального образования, к стандартной стоимости бюджетной образовательной услуги, к минимальному окладу, ставке заработной платы устанавливается стимулирующая выплата в размере 20 %, а также все иные выплаты и повышения заработной платы, предусмотренные действующей в образовательном учреждении системой оплаты труда за первую квалификационную категорию, сроком на два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</w:t>
      </w:r>
      <w:r>
        <w:rPr>
          <w:rFonts w:cs="Times New Roman" w:ascii="Times New Roman" w:hAnsi="Times New Roman"/>
          <w:sz w:val="28"/>
          <w:szCs w:val="28"/>
        </w:rPr>
        <w:t xml:space="preserve"> В рабочее время педагогических работников в зависимости от занимаемой должности включается учебная (преподавательская), воспитательная работа, индивидуальная работа с обучающимися, научная, творческая и исследовательская работа, а также другая педагогическая работа, предусмотренная трудовыми (должностными) обязанностями и (или) индивидуальным планом, - методическая, подготовительная, организационная, диагностическая, работа по ведению мониторинга, работа, предусмотренная планами воспитательных, физкультурно-оздоровительных, спортивных, творческих и иных мероприятий, проводимых с обучающимися. Конкретные трудовые (должностные) обязанности педагогических работников определяются трудовыми договорами (служебными контрактами) и должностными инструкциями. Соотношение учебной (преподавательской) и другой педагогической работы в пределах рабочей недели или учебного года определяется соответствующим локальным нормативным актом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с учетом количества часов по учебному плану, специальности и квалификации работ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определения оплаты труда служащи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 Минимальные размеры должностных окладов по профессиональным квалификационным группам работников, занимающих должности служащих, устанавливаются на основе отнесения должностей к профессиональным квалификационным группам, в соответствии с приказом Министерства здравоохранения и социального развития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 Минимальные размеры должностных окладов служащих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согласно приложению № 3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 Локальным акто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работникам, занимающим должности служащих, устанавливаются персональные повышающие коэффициенты к минимальным размерам должностных окла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 Решение об установлении персонального повышающего коэффициента и его размерах конкретному работнику принимается  руководителе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ерсонально в отношении конкретного работника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 С учетом условий и результатов труда служащим устанавливаются выплаты компенсационного и стимулирующего характера, предусмотренные главами 5 и 6 настоящего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оплаты труда работников, осуществляющих профессиональную деятельность по профессиям рабоч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. Размеры окладов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 (далее— ЕТКС), </w:t>
      </w:r>
      <w:r>
        <w:rPr>
          <w:rFonts w:cs="Times New Roman" w:ascii="Times New Roman" w:hAnsi="Times New Roman"/>
          <w:sz w:val="28"/>
          <w:szCs w:val="28"/>
        </w:rPr>
        <w:t>согласно приложению № 4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 Локальным актом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</w:rPr>
        <w:t xml:space="preserve"> 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ть предусмотрено установление следующих повышающих коэффициентов к минимальным размерам окладов рабочи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ющий коэффициент за выполнение важных (особо важных) и ответственных (особо ответственных) рабо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ый повышающий коэффицие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 Повыша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эффициент за выполнение важных (особо важных) и ответственных (особо ответственных) работ устанавливается к минимальным размерам окладов по квалификационным разрядам рабочих по профессиям, не ниже 6 разряда ЕТКС, при выполнении важных (особо важных) и ответственных (особо ответственных) работ на срок выполнения указанных работ, но не более 1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применении указанного повышающего коэффициента принимает директор школы с учетом обеспечения указанных выплат финансовыми средствами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. С учетом условий и результатов труда рабоч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ся выплаты компенсационного и стимулирующе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4. Условия оплаты труда директор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b/>
          <w:sz w:val="28"/>
          <w:szCs w:val="28"/>
        </w:rPr>
        <w:t>, его замест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 Размер, порядок и условия оплаты труда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работодателем в трудовом догово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 Оплата труда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его заместителей включает в себ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лад (должностной оклад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платы компенсационного характер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латы стимулирующего характе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 Размер должностного оклада директор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 xml:space="preserve">  определяется трудовым договор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 Главный распорядитель бюджетных средств разрабатывает и утверждает систему критериев для дифференцированного установления соотношения средней заработной платы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и средней заработной платы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реждения, </w:t>
      </w:r>
      <w:r>
        <w:rPr>
          <w:rFonts w:cs="Times New Roman" w:ascii="Times New Roman" w:hAnsi="Times New Roman"/>
          <w:sz w:val="28"/>
          <w:szCs w:val="28"/>
        </w:rPr>
        <w:t>исходя из особенностей их типа в пределах кратности от 1 до 8, согласно приложению № 5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 Директору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заместителям директора, имеющим ученую степень или почетные звания, устанавливаются надбавки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по повышающим коэффициентам за наличие учетной степени, почетных званий  производится только по основному месту работы или основной должности, без учета работы на условиях совместительства, совмещения должностей и расширения зоны обслужи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6. Повышающий коэффициент за квалификационную категорию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заместителей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ошедших аттестацию, устанавливается к окладу (должностному окладу)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за квалификационную категорию к должностному окладу (окладу) определяется путем умножения размера должностного оклада (оклада) на повышающий коэффициен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валификационную категорию руководящим работникам по занимаемой должности не выплачиваются при занятии ими педагогических долж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 Оклад (должностной оклад) заместителей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работодателем на 10-30 процентов ниже оклада (должностного оклада) директор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минимальных должностных окладов заместителей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в соответствии с локальным акто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инятым директоро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 с учетом мнения выборного органа первичной профсоюзной организации или иного представите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работников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 Применение повышающих коэффициентов к окладам (должностным окладам) не образует новые оклады (должностные оклады) и не учитывается при начислении стимулирующих и компенсационных выплат, устанавливаемых в процентах к окладу (должностному оклад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Премирование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учетом результатов деятельности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критериями оценки и целевыми показателями эффективности работы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до 10 %  от ежемесячной стимулирующей части ФО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повышающим коэффициентам за наличие учетной степени, почетных званий  производится только по основному месту работы или основной должности, без учета работы на условиях совместительства, совмещения должностей и расширения зоны обслужи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. При премировании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следующие показател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качество и общедоступность образования в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общих показателей результатов освоения образовательных программ по результатам промежуточной и (или) государственной (итоговой) аттестации выпускник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аккредитационных показател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ние образовательной деятельности по направлениям (специальностям), уровням, формам обучения и в сроки, установленные лицензи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инновационной деятельности, реализации проектов, программ, имеющих значение для областной системы образования, ведение экспериментальной работы, обеспечение проведения и (или) участие в областных мероприятиях, развитие спектра и организация предоставления образовательных услуг для различных групп потребител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создание условий для осуществления учебно-воспитательного процесса, в том числе соблюдение лицензионных требова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ериально-техническая, ресурсная обеспеченность учебно-воспитательного процесс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анитарно-гигиенических условий процесса обучения (воспита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санитарно-бытовых условий, выполнение требований пожарной и электробезопасности, охраны труда, </w:t>
      </w:r>
      <w:r>
        <w:rPr>
          <w:rFonts w:cs="Times New Roman" w:ascii="Times New Roman" w:hAnsi="Times New Roman"/>
          <w:sz w:val="28"/>
          <w:szCs w:val="28"/>
        </w:rPr>
        <w:t>антитеррористической защищен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кадровые ресурсы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омплектованность педагогическими кадрами, их качественный соста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едагогического творче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бильность педагогического коллектива, сохранение молодых специалис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еподавательского состава с учеными степенями и (или) званиями, повышение квалификации педагогических кад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социальные критер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ность контингента обучающихс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различных форм работы по дополнительному образов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реступлений и правонарушений, совершенных обучающимися (воспитанникам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эффективность управленческой деятельнос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осударственно-общественного характера управления в образовательном учреждении, отсутствие обоснованных обращений граждан по поводу конфликтных ситуац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объемов привлечения внебюджетных средст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экономия топливно-энергетических ресурсов, отсутствие просроченной кредиторской задолжен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) сохранение здоровья обучающихся (воспитанников) в  общеобразовательных учреждения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беспечения учащихся горячим питание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роведение мероприятий, способствующих сохранению и восстановлению психического и физического здоровья обучающихся (воспитанников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бучения детей с отклонениями в развит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участия обучающихся (воспитанников) в сдаче норм ГТ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4.  Для заместителей директор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выплаты стимулирующего характера устанавливаются в соответствии с главой 6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платах стимулирующего характера и иных выплатах заместителям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принимается директоро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 Выплаты компенсационного характера заместителям директор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 xml:space="preserve">   устанавливаются директоро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лавой 5 настоящего   Положения в процентах к окладам (должностным окладам) и (или) в абсолютных размерах, если иное не установлено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5. Компенсационные выпл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 Выплаты компенсационного характера, размеры и условия их осуществления устанавливаются коллективным договорам, соглашениями и локальными нормативными актами в соответствии с трудовым законодательством и нормативными правовыми актами, содержащими нормы трудового пра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7. Выплаты компенсационного характера устанавливаются к окладам (должностным окладам), ставкам заработной платы работника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 при наличии оснований для их выплаты в пределах фонда оплаты труда, утвержденного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. Для работник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следующие выплаты компенсационного характер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тяжелых работах, работах с вредными и (или) опасными и иными особыми условиями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за работу в местностях с особыми климатическими условия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. Размеры компенсационных выплат устанавливаются в процентном отношении (если иное не установлено законодательством Российской Федерации) к окладу (должностному окладу), ставке заработной платы. При этом размер компенсационных выплат не может быть установлен ниже размеров выплат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на условиях неполного рабочего времени компенсационные выплаты работнику пропорционально уменьшаю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 Выплата работникам, занятым на работах с вредными и (или) опасными условиями труда, устанавливается в порядке, опреде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ам, занятым на работах с тяжелыми и вредными, особо тяжелыми и особо вредными условиями труда, выплачива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работу в тяжелых и вредных условиях труда — до 12 процентов оклада (должностного оклада), ставки заработной пла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 работу в особо тяжелых и особо вредных условиях труда — до 24 процентов </w:t>
      </w:r>
      <w:r>
        <w:rPr>
          <w:rFonts w:cs="Times New Roman" w:ascii="Times New Roman" w:hAnsi="Times New Roman"/>
          <w:sz w:val="28"/>
          <w:szCs w:val="28"/>
        </w:rPr>
        <w:t>оклада (должностного оклада), ставки заработной пла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 меры по проведению аттестации рабочих мест с целью уточнения наличия условий труда, отклоняющихся от нормальных, и оснований применения компенсационных выплат за работу в указанных услов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выплаты работникам производятся при условии, когда работники не менее 50 процентов рабочего времени заняты на работах с тяжелыми и вредными, особо тяжелыми и особо вредными условиями труда и при аттестации рабочих мест. Если по итогам аттестации рабочее место признается безопасным, то указанная выплата снима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 Всем работникам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выплачивается районный коэффициент к заработной плате за работу в местностях с особ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иматическими условия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Выплата за совмещение профессий (должностей) устанавливается работнику при выполнении им дополнительной работы по другой профессии (должности) в пределах установленной продолжительности рабочего времени. Размер доплаты и срок исполнения данной работы устанавливается по соглашению сторон трудового договора с учетом содержания и (или) объема дополнительной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 Выплата за расширение зоны обслуживания устанавливается работнику при выполнении им дополнительной работы по такой же профессии (должности). Размер доплаты и срок исполнения данной работы устанавливается по соглашению сторон трудового договора с учетом содержания и (или) объема дополнительной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4. 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латы за увеличение объема работ устанавливаются за классное руководство, проверку письменных работ, заведование: отделениями, учебно-консультационными пунктами, кабинетами, отделами, учебными мастерскими, лабораториями, учебно-опытными участками, центрами, творческими рабочими группами, руководство предметными, цикловыми и методическими комиссиями, выполнение функций координатора, куратора проекта, класса (группы), проведение работы по дополнительным образовательным программам, организацию трудового обучения,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доплат и порядок их установления определяются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ем</w:t>
      </w:r>
      <w:r>
        <w:rPr>
          <w:rFonts w:cs="Times New Roman" w:ascii="Times New Roman" w:hAnsi="Times New Roman"/>
          <w:sz w:val="28"/>
          <w:szCs w:val="28"/>
        </w:rPr>
        <w:t xml:space="preserve">   самостоятельно в пределах фонда оплаты труда и закрепляются в локальном нормативном акте 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м  директоро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с учетом мнения выборного органа первичной профсоюзной организации или иного представительного органа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и срок исполнения дополнительно оплачиваемых работ устанавливаются по соглашению сторон трудового договора с учетом содержания и (или) объема дополнительной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 В непрерывно действующих  подразделениях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на отдельных видах работ, где невозможно уменьшение продолжительности работы (смены) в предпраздничный день, переработка компенсируется предоста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нику дополнительного времени отдыха или с согласия работника с дополнительной оплатой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плата сверхурочной работы составляет за первые два часа работы не менее полуторного размера оклада (должностного оклада), ставки заработной платы, рассчитанных за час работы, за последующие часы — двойного. Расчет части оклада (должностного оклада), ставки заработной платы за час работы определяется путем деления оклада (должностного оклада),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ная оплата сверхурочной работы осуществляется в пределах фонда оплаты труда, утвержденного на соответствующий финансовый год, включая все источники финанс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 Минимальный размер повышения оплаты труда за работу в ночное время (с 22 часов до 6 часов) составляет 35 процентов оклада (должностного оклада), ставки заработной платы, рассчитанных за час работы, за каждый час работы в ночное время. Расчет части оклада (должностного оклада), ставки заработной платы за час работы определяется путем деления оклада (должностного оклада),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ная оплата за работу в ночное время осуществляется в пределах фонда оплаты труда, утвержденного на соответствующий финансовый год, включая все источники финанс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7. Доплата за работу в выходные и нерабочие праздничные дни производится работникам, привлекавшимся к работе в выходные и нерабочие праздничные дни, в пределах фонда оплаты труда, утвержденного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работника работа в выходные и нерабочие праздничные дни вместо повышенной оплаты может компенсироваться предоставлением дополнительного времени отдыха, но не менее времени, отработанного в выходные и нерабочие праздничные д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8. Работника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(кроме директора, его заместителей) за выполнение работ в условиях, отличающихся от нормальных, устанавливаются доплаты к окладам (должностным окладам), ставкам заработной платы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15–30 процентов — за работу в специальных (коррекционных) образовательных классах для обучающихся, воспитанников с ограниченными возможностями здоровья и за индивидуальное обучение на до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перечень работников, в соответствии с которым устанавливаются доплаты к окладам (должностным окладам), ставкам заработной платы и конкретный размер доплаты определяются директоро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коллективного договора, соглашения и (или) локального нормативного акта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 Условия, размеры и порядок осуществления компенсационных выплат работникам устанавливаются  директором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локальным актом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с учетом мнения выборного органа первичной профсоюзной организации или иного представительного органа работник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конкретному работнику и срок данной выплаты устанавливается по соглашению сторон трудового договора с учетом содержания и (или) объема дополнительной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 Компенсационные выплаты производятся как по основному месту работы, так и при совмещении должностей, расширении зоны обслуживания и совместительств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онные выплаты не образуют новые оклады (должностные оклады), ставки заработной платы и не учитываются при начислении стимулирующих и иных выплат, устанавливаемых в процентах к окладу (должностному окладу), ставке заработной пл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6. Выплаты стимулирующе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0. Выплаты стимулирующего характера, размеры и условия их осуществления устанавливаются коллективными договорами, соглашениями и локальными нормативными актами в пределах бюджетных ассигнований на оплату труда работников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а также средств от деятельности, приносящей доход, направленных образовательным учреждением на оплату труда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1. Размер выплат стимулирующего характера определяется в процентном отношении к окладу (должностному окладу), ставке заработной платы и (или) в абсолютном размере с учетом разрабатываемых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реждении 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и критериев оценки эффективности труда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стимулирующего характера устанавлива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за интенсивность и высокие результаты работ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 качество выполняемых рабо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за стаж непрерывной работы, выслугу лет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миальные выплаты по итогам рабо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 К выплатам стимулирующего характера относятся выплаты, направленные на стимулирование к качественному результату труда, поощрение за выполненную рабо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условиями для осуществления выплат стимулирующего характера яв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пешное и добросовестное исполнение профессиональных и должностных обязанностей работником в соответствующем период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течение соответствующего периода в выполнении важных работ, мероприят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показатели (критерии) оценки эффективности труда устанавливаются коллективными договорами, соглашениями и локальными нормативными актами и отражают количественную и (или) качественную оценку трудовой деятельности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стимулирующего характера максимальными размерами не ограничиваю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3. Работникам, работающим неполное рабочее время (день, неделя), размер стимулирующих выплат устанавливается исходя из окладов (должностных окладов), ставок заработной платы, исчисленных пропорционально </w:t>
      </w:r>
      <w:r>
        <w:rPr>
          <w:rFonts w:cs="Times New Roman" w:ascii="Times New Roman" w:hAnsi="Times New Roman"/>
          <w:sz w:val="28"/>
          <w:szCs w:val="28"/>
        </w:rPr>
        <w:t>отработанному време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 В целях социальной защищенности работников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 и поощрении их за достигнутые успехи, профессионализм и личный вклад в работу коллектива в пределах финансовых средств на оплату труда по решению  дир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единовременное премирование работник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награждении Почетной грамотой Министерства образования и науки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 при награждении государственной наградой РФ и ведомственной наградой Министерства образования и науки РФ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празднованием Дня учител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в связи с праздничными днями и юбилейными датами (50, 55, 60 лет со дня рожде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при увольнении в связи с уходом на трудовую пенсию по стар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, порядок и размер единовременного премирования определяются Положением о премировании </w:t>
      </w:r>
      <w:r>
        <w:rPr>
          <w:rFonts w:cs="Times New Roman" w:ascii="Times New Roman" w:hAnsi="Times New Roman"/>
          <w:sz w:val="28"/>
          <w:szCs w:val="28"/>
        </w:rPr>
        <w:t>работников  Учреждения, принятым директором Учреждения с учетом мнения выборного органа первичной профсоюзной организации или при его отсутствии иного представительного органа работников  Учреж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Директор Учреждения вправе, при наличии экономии финансовых средств на оплату труда, оказывать работникам материальную помощ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платы и размер материальной помощи устанавливаются локальным актом  Учреждения, принятым директором  с учетом мнения выборного органа первичной профсоюзной организации или иного представительного органа работников    Учреждения или (и) коллективным договором, соглаш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 на основании заявления работни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5.1.  Стимулирующие выплаты устанавливаются в размере 20 %, а также все иные выплаты и повышения заработной платы, предусмотренные действующей в Учреждении  системой оплаты труда за первую квалификационную категорию, сроком на два года выпускникам учреждений среднего и профессионального образования, получившим соответствующее профессиональное образование в первый раз и трудоустроившимся по специальности в год окончания учреждений среднего и высшего профессионального образования, к стандартной стоимости бюджетной образовательной услуги, к минимальному окладу, ставке заработной пл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Заключительные по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 В случае задержки выплаты работникам заработной платы и других нарушений в сфере оплаты труда директор Учреждения  несет ответственность в соответствии с Трудовым кодексом Российской Федерации, другими федеральными законами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 При отсутствии или недостатке соответствующих (бюджетных и (или) внебюджетных) финансовых средств директор Учреждения  вправе приостановить выплату стимулирующих надбавок, уменьшить либо отменить их выплату, предупредив работников об этом в порядке, установленном стать</w:t>
      </w:r>
      <w:r>
        <w:rPr>
          <w:rFonts w:cs="Times New Roman" w:ascii="Times New Roman" w:hAnsi="Times New Roman"/>
          <w:color w:val="000000"/>
          <w:sz w:val="28"/>
          <w:szCs w:val="28"/>
        </w:rPr>
        <w:t>ей 74 Труд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8. Для выполнения работ, связанных с </w:t>
      </w:r>
      <w:r>
        <w:rPr>
          <w:rFonts w:cs="Times New Roman" w:ascii="Times New Roman" w:hAnsi="Times New Roman"/>
          <w:sz w:val="28"/>
          <w:szCs w:val="28"/>
        </w:rPr>
        <w:t>временным расширением объема оказываемых  Учрежд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,  </w:t>
      </w:r>
      <w:r>
        <w:rPr>
          <w:rFonts w:cs="Times New Roman" w:ascii="Times New Roman" w:hAnsi="Times New Roman"/>
          <w:sz w:val="28"/>
          <w:szCs w:val="28"/>
        </w:rPr>
        <w:t>Учреждение в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 осуществлять привлечение помимо работников, занимающих должности (профессии), предусмотренные штатным расписанием на постоянной основе, других работников на условиях срочного трудового договора за счет средств, поступающих от приносящей доход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5:00Z</dcterms:created>
  <dc:creator>user</dc:creator>
  <dc:description/>
  <cp:keywords/>
  <dc:language>en-US</dc:language>
  <cp:lastModifiedBy>Пользователь</cp:lastModifiedBy>
  <cp:lastPrinted>2015-11-25T18:16:00Z</cp:lastPrinted>
  <dcterms:modified xsi:type="dcterms:W3CDTF">2019-11-07T16:29:00Z</dcterms:modified>
  <cp:revision>4</cp:revision>
  <dc:subject/>
  <dc:title>Положение об оплате труда работников муниципальных общеобразовательных учреждений Сосьвинского городского округа, реализующих программы начального общего, основного общего, среднего (полного) общего образования</dc:title>
</cp:coreProperties>
</file>