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МБОУ «Береговская СОШ»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декабря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иказ № 67/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30 » декабря 2013 г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индивидуальном учебном пла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БОУ «Берег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на основании Федерального закона от 29 декабря 2012г №273 «Об образовании в Российской Федерации» 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- с Уставом общеобразовательного учреждения, 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- с «Приоритетными направлениями развития образовательной системы Российской Федерации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«Типовым положением об общеобразовательном учреждении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спользование индивидуального учебного плана при профильном обучении позволяет реализовывать различные образовательные потребности обучающихся, их семей, работодателей, учреждений профессионального образования в общеобразовательных учреждениях различных видов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 индивидуальным учебным планом (ИУП) понимается совокупность учебных предметов (курсов), выбранных для освоения обучающимся из  учебного  плана общеобразовательного учреждения, составленного на основе  федерального Базисного учебного плана. В рамках сетевого взаимодействия образовательных  учреждений (организаций) при составлении ИУП возможно использование  учебных предметов (курсов) нескольких образовательных учреждений (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ланирование образовательного процесса и оформление документации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Планирование образовательного процесса в 10 – 11 классах включает в себя следующие эта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а учебных предметов и курсов, предлагаемых учащим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УП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чебного плана на основе ИУП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лассов и межклассных профильных и базовых групп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писа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>  Изучение предметов осуществляется по образовательным программам, обеспечивающим выполнение государственного образовательного стандарта на профильном уровне (для профильных предметов) и базовом уровне (для остальных предметов).</w:t>
      </w:r>
    </w:p>
    <w:p>
      <w:pPr>
        <w:pStyle w:val="Normal"/>
        <w:ind w:firstLine="708"/>
        <w:jc w:val="both"/>
        <w:rPr>
          <w:color w:val="646464"/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чащиеся 10-11 классов совместно с родителями формируют собственный учебный план, выбирая различные сочетания базовых и профильных курсов, учитывая нормативы учебного времени, установленные СанПиН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4.</w:t>
      </w:r>
      <w:r>
        <w:rPr>
          <w:sz w:val="28"/>
          <w:szCs w:val="28"/>
        </w:rPr>
        <w:t>  При наличии финансирования  возможна организация профильных групп обучающихся до 6 челове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5.</w:t>
      </w:r>
      <w:r>
        <w:rPr>
          <w:b/>
          <w:bCs/>
          <w:sz w:val="28"/>
          <w:szCs w:val="28"/>
        </w:rPr>
        <w:t xml:space="preserve">  </w:t>
      </w:r>
      <w:r>
        <w:rPr>
          <w:sz w:val="28"/>
          <w:szCs w:val="28"/>
        </w:rPr>
        <w:t xml:space="preserve">Набор и содержание элективных курсов школа определяет самостоятельно в соответствии с выбранными обучающимися профи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вторские программы элективных курсов проходят экспертизу на уровне школьных МО и на М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, выполнившие программу элективного курса, успешно защитившие итоговую работу (реферат, проект, презентация, зачет, контрольный срез и др.), получают сертифика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8</w:t>
      </w:r>
      <w:r>
        <w:rPr>
          <w:sz w:val="28"/>
          <w:szCs w:val="28"/>
        </w:rPr>
        <w:t xml:space="preserve">. Промежуточная и итоговая аттестация обучающихся по ИУП предполагает обязательную сдачу зачётов по выбранным профильным предме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ние профильных предметов осуществляют наиболее опытные и квалифицированные педагоги. При этом приоритетными направлениями в деятельности педагог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ознанного профессионального выб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самостоятельной и творческой деятельност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ознавательных интересов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овых педагогических технолог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классная воспитате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 в 10-11 классах строится с учетом развития личности школьника, создания условий для ее самореализации с учетом специфики профил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я обучающихся оцениваются на основании требований к уровню подготовки учащихся в соответствии с нормами оценки знаний по учебным предме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и организации образовательного процесса на основе ИУП журналы заполняются по классам (предметы базового уровня) и по группам (предметы профильного уровн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аторство профильного обучения осуществляют директор школы, его заместитель по УВР, куратор.</w:t>
      </w:r>
      <w:r>
        <w:rPr>
          <w:b/>
          <w:bCs/>
          <w:sz w:val="28"/>
          <w:szCs w:val="28"/>
        </w:rPr>
        <w:t xml:space="preserve">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  Механизм контроля выполнения ИУП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  Администрация школы несет ответственность за создание условий для реализации ИУП учащихс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Ответственность за выполнение ИУП возлагается на учащегося. Он обязан вести школьный дневник, где фикс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уроков, в котором отражается еженедельная нагруз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кущее выполнение ИУП (задания, отметка, пропуски уро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межуточные, итоговые (полугодовые, годовые) и экзаменационные отметк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ащиеся, пропустившие занятия по предметам базового и профильного уровня, должны самостоятельно подготовиться к зачету по материалу пропущенной темы и сдать его в сроки, согласованные с учителе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ные руководители контролируют заполнение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дневников учащимися и в конце каждой четверти представляют отчет о выполнении ИУП в учебную часть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3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 возникших затруднений в усвоении программного материала или по каким-либо другим причинам, включая утрату интереса к профилю, обучающийся имеет право на педагогическую поддержку.</w:t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4. Выбор варианта обучения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4.1.Выбор организационной модели обучения школьников по ИУП осуществляется на основе изучения, с одной стороны образовательных запросов учащихся, а, с другой, возможностей для их удовлетворения в школе или других учебных заведениях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4.2.Обучение по ИУП реализуется по модели внутришкольной профилизации. Общеобразовательное учреждение  в целом не ориентировано на конкретные профили, однако за счет значительного увеличения числа предлагаемых профильных и элективных курсов предоставляет  обучающимся (в том числе, в форме учебных межклассных групп) в полной мере реализовать свои индивидуальные профильные образовательные программы через ИУП.</w:t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5. Цели и задачи осуществления образовательного процесса по ИУП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Cs/>
          <w:sz w:val="28"/>
          <w:szCs w:val="28"/>
        </w:rPr>
        <w:t xml:space="preserve">5.1. Основной целью профилизации старшей школы является </w:t>
      </w:r>
      <w:r>
        <w:rPr>
          <w:bCs/>
          <w:iCs/>
          <w:sz w:val="28"/>
          <w:szCs w:val="28"/>
        </w:rPr>
        <w:t>предоставление учащимся возможности спроектировать свое будущее и сформировать необходимые ресурсы для осуществления осознанного профессионального выбор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Cs/>
          <w:sz w:val="28"/>
          <w:szCs w:val="28"/>
        </w:rPr>
        <w:t>5.2. Задачи осуществления образовательного процесса по ИУП:</w:t>
      </w:r>
    </w:p>
    <w:p>
      <w:pPr>
        <w:pStyle w:val="Normal"/>
        <w:spacing w:lineRule="auto" w:line="28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нести изменения в  структуру, содержание и организацию образовательного процесса, учитывая интересы, склонности и способности учащихся, а также запросы учащихся, их семей, работодателей, вузов.</w:t>
      </w:r>
    </w:p>
    <w:p>
      <w:pPr>
        <w:pStyle w:val="Normal"/>
        <w:spacing w:lineRule="auto" w:line="28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Создавать условия для обучения старшеклассников в соответствии с их профессиональными интересами и намерениями в отношении продолжения образования. </w:t>
      </w:r>
    </w:p>
    <w:p>
      <w:pPr>
        <w:pStyle w:val="Normal"/>
        <w:spacing w:lineRule="auto" w:line="288"/>
        <w:ind w:firstLine="709"/>
        <w:jc w:val="both"/>
        <w:rPr>
          <w:rStyle w:val="StrongEmphasis"/>
          <w:b w:val="false"/>
          <w:b w:val="false"/>
          <w:bCs w:val="false"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. Способствовать установлению равного доступа к полноценному образованию разным категориям обучающихся.</w:t>
      </w: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60" w:hanging="0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Механизм составления ИУП.</w:t>
      </w:r>
    </w:p>
    <w:p>
      <w:pPr>
        <w:pStyle w:val="Normal"/>
        <w:ind w:left="60" w:firstLine="648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Для проектирования ИУП заместитель директора школы по учебно – воспитательной работе, ответственный за организацию предпрофильной подготовки и профильного обучения   составляет рабочий вариант учебного плана школы на основе федерального БУПа.</w:t>
        <w:br/>
      </w:r>
      <w:r>
        <w:rPr>
          <w:rStyle w:val="StrongEmphasis"/>
          <w:color w:val="000000"/>
          <w:sz w:val="28"/>
          <w:szCs w:val="28"/>
        </w:rPr>
        <w:t>Рабочий учебный план</w:t>
      </w:r>
      <w:r>
        <w:rPr>
          <w:color w:val="000000"/>
          <w:sz w:val="28"/>
          <w:szCs w:val="28"/>
        </w:rPr>
        <w:t xml:space="preserve"> – это список всех учебных предметов с указанием аудиторных часов и предлагаемых школой элективных курсов, который зависит от ресурсов школы – кадровых, финансовых, материально- технических, методических.</w:t>
        <w:br/>
        <w:t xml:space="preserve">Авторами элективных курсов могут быть педагоги школы, а также привлеченные специалисты. </w:t>
      </w:r>
    </w:p>
    <w:p>
      <w:pPr>
        <w:pStyle w:val="Normal"/>
        <w:ind w:firstLine="708"/>
        <w:jc w:val="both"/>
        <w:rPr>
          <w:color w:val="646464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Информирование учащихся и их родителей (законных представителей) о возможностях, вариантах и условиях профильного обучения старшеклассников на основе ИУП осуществляется на родительских собраниях классными руководителями и представителями администрации школы.</w:t>
      </w:r>
    </w:p>
    <w:p>
      <w:pPr>
        <w:pStyle w:val="Normal"/>
        <w:ind w:firstLine="708"/>
        <w:jc w:val="both"/>
        <w:rPr>
          <w:color w:val="646464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Анкеты и диагностические методики, имеющие цель оказать помощь старшеклассникам в более точном выборе углубленных, профильных учебных предметов и элективных курсов, подбираются педагогом психологом.</w:t>
      </w:r>
    </w:p>
    <w:p>
      <w:pPr>
        <w:pStyle w:val="Normal"/>
        <w:ind w:firstLine="708"/>
        <w:jc w:val="both"/>
        <w:rPr>
          <w:color w:val="646464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Устанавливается следующий порядок проектирования ИУП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вместно с родителями заполняют бланк ИУП. В процессе этой работы классные руководители и учителя предметники оказывают им консультативную помощь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чебно – воспитательной работе осуществляет экспертизу ИУП каждого учащегос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й совет школы, классные руководители и заместитель директора по учебно – воспитательной работе корректируют рабочий учебный план в соответствии с индивидуальными учебными планами и готовят его утверждение на заседании педагогического совет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школы планирует действия по обеспечению ИУП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Сроки осуществления перечисленных выше действий и ответственные лица конкретизируются в ежегодном плане организационных мероприятий по осуществлению профильного обучения на основе ИУП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орядок реализации профильного обучения с учетом ИУП уча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Занятия по предметам ИУП являются обязательными и регулируются нормами организации учебного процесса в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Обучение  строится на основе поточно-группового рас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 Исходя из ИУП учащихся, формируются мобильные группы, составляется распис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  Каждый учащийся получает от администрации информацию о том, к какой группе он приписан для освоения каждого предмета и кур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5.  Администрация школы обеспечивает постоянный доступ всем участникам образовательного процесса к поточному расписанию и спискам груп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 Индивидуальное расписание может включать время на самоподготовку. Время на самоподготовку не учитывается при определении предельно допустимой нагрузки уча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На время самоподготовки, включенное в индивидуальное расписание, учащийся обеспечивается рабочим местом (в библиотеке) и не может покидать пределы школ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Порядок внесения изменений в ИУП учащегося в части обязательных предметов и обязательных предметов по выбор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8.1 Учащийся может изменить решение о направленности и уровне освоения обязательных предметов и обязательных предметов по выбору или о перечне обязательных предметов по выбору, включенных в ИУ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части обязательных предметов и обязательных предметов по выбору могут быть внесены в ИУП в следующие сро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ледняя нед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10-го клас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 окончании 10 класса (до 25 августа текущего год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8.2. Изменения могут быть внесены ИУП только при соблюдении следующих услови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 сохранении общей нагрузки по предметам федерального компонента в соответствии с нормами</w:t>
      </w:r>
      <w:r>
        <w:rPr>
          <w:color w:val="000000"/>
          <w:sz w:val="28"/>
          <w:szCs w:val="28"/>
        </w:rPr>
        <w:t xml:space="preserve"> СанПи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учащегося академических задолженностей за предшествующий внесению изменений период обучения по той программе, от освоения которой он отказывает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 учеником зачетных работ, предусмотренных индивидуальной программой, которую составляет учитель, преподающий данный предмет, получение зачетов по тем элективным курсам, которые заканчиваются. Сроки реализации задолженности устанавливает учитель с согласия учащегося и родителей (законных представителей), но не позднее 1 апреля в 10 классе, начала 2 четверти  в 11 клас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изменении ИУП учащийся несет ответственность за самостоятельное освоение содержания образования, выходящее за пределы программы, осваиваемой им ран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4. Учащийся демонстрирует освоение содержания образования, выходящее за пределы программы, осваиваемой им ранее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5.  Изменение ИУП происходит на основе заявления учащегося, согласованного с родителями (законными представителями).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8. Принципы составления индивидуальных учебных планов обучающихся</w:t>
      </w:r>
    </w:p>
    <w:p>
      <w:pPr>
        <w:pStyle w:val="2"/>
        <w:spacing w:lineRule="auto" w:line="288" w:before="0" w:after="0"/>
        <w:ind w:left="360" w:firstLine="709"/>
        <w:jc w:val="both"/>
        <w:rPr/>
      </w:pPr>
      <w:r>
        <w:rPr>
          <w:rFonts w:eastAsia="MS Mincho;ＭＳ 明朝"/>
          <w:sz w:val="28"/>
          <w:szCs w:val="28"/>
        </w:rPr>
        <w:t>9.1. Индивидуальным</w:t>
      </w:r>
      <w:r>
        <w:rPr>
          <w:rFonts w:eastAsia="MS Mincho;ＭＳ 明朝"/>
          <w:b/>
          <w:i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считается план обучения каждого конкретного ученика, включающий </w:t>
      </w:r>
      <w:r>
        <w:rPr>
          <w:sz w:val="28"/>
          <w:szCs w:val="28"/>
        </w:rPr>
        <w:t xml:space="preserve">совокупность учебных предметов (курсов), выбранных им для освоения из сетевого рабочего учебного плана или плана общеобразовательного учреждения. Эти планы </w:t>
      </w:r>
      <w:r>
        <w:rPr>
          <w:rFonts w:eastAsia="MS Mincho;ＭＳ 明朝"/>
          <w:sz w:val="28"/>
          <w:szCs w:val="28"/>
        </w:rPr>
        <w:t>могут быть различными по содержанию, пропорциям отдельных компонентов образования, по срокам прохождения учебных курсов и последовательности их изучения в течение учебного год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9.2. Каждый ученик может самостоятельно определить интересующий его набор учебных предметов из числа предлагаемых шко</w:t>
        <w:softHyphen/>
        <w:t xml:space="preserve">лой, в том числе и их нетрадиционные сочетани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9.3. Разработка ИУП осуществляется учеником на основе  базисного и рабочего учебных планов   школы или образовательной сети согласно заданным нормам  и предъявляемым к качеству ИУП требования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9.4. Школьник может иметь  дополнительные возможности для выбора, выстраивая на основе рабочего  плана школы свой ИУП. Это выб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сложност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и форм сдачи зачетов и экзамен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 изучения курсов.</w:t>
      </w:r>
    </w:p>
    <w:p>
      <w:pPr>
        <w:pStyle w:val="2"/>
        <w:spacing w:lineRule="auto" w:line="288" w:before="0" w:after="0"/>
        <w:ind w:left="0" w:firstLine="708"/>
        <w:jc w:val="both"/>
        <w:rPr/>
      </w:pPr>
      <w:r>
        <w:rPr>
          <w:sz w:val="28"/>
          <w:szCs w:val="28"/>
        </w:rPr>
        <w:t>9.5. В очных формах обучения сроки изучения курсов, а также проведения по ним зачетов и экзаменов в целях упрощения работы по составлению расписания занятий  определяет  школа, с учетом  пожелания учащих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9.6. Алгоритм разработки ИУП – это определенная последовательность осуществляемых школьником выборов.  Сначала осуществляются  те выборы, в результате которых будет обеспечиваться обязательный образовательный минимум,  затем определяются  часы, оставшиеся в резерве,   и уже после этого совершается следующий выбор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исходит путем сравнения нескольких существующих альтернатив по значимым для школьника показателям или характеристикам с соблюдением установленных норм. Значимые показатели (например, количество часов, трудоемкость курса, место его проведения) являются, таким образом,  основаниями для  выбора учащимися курса. 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норм осуществления выборов задаются некоторые обязательные для обеспечения качества образования и сохранения  единого образовательного пространства требования к содержанию, объему учебной нагрузки, количеству, сложности и месту проведения курсов. 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осуществления выборов  определяется уровнем норм.  При разработке ИУП школьники  пользуются нормами федерального, регионального, муниципального и школьного уровней. Сначала выполняются нормы, обеспечивающие  обязательные  требования  к минимуму и условиям образования школьников на федеральном уровне, затем - на региональном, муниципальном и, наконец, – на школьном. 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9.7. Нормы, обязательные  для выполн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щеобразовательных предметов, обязательных для изучения (8 предметов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едельно допустимая недельная нагрузка учащихся (37 аудиторных часов в недел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филя  как комбинации предметов, включающую в себя не менее двух дисциплин, изучаемых на профильном (углубленном) уровне. 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9.8. Набор обязатель</w:t>
        <w:softHyphen/>
        <w:t>ных общеобразовательных курсов: математика, русский язык и литература, иностранный язык, история, физическая культура,   обществознание (включая экономику и право) и естествознание(физика, химия, биология)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9.9. При нормативно обязательной 37-ти часовой учебной неделе допускается, что учащиеся  могут заниматься сверх 37 часов  во второй половине дня в различных   сторонних  учреждениях, например,  в  системе дополнительного образования,  на подготовительных отделениях вузов и т. д.  Занятия в других организациях могут  засчитываться  школой как курсы, входящие в  ИУП, при условии заключения договоров с  учреждениями. 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9.10. Нормы  рекомендательные: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на прохождение  всех программ обучения в 10, 11 классах (2100 часов); 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регионального компонента – 140 часов;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школьного компонента,  которые рекомендуется использовать для изучения элективных курсов, направленных на поддержку предметов профильного и общеобразовательного уровней  - не менее  3 курсов   в течение учебного года;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ижние и верхние границы часов, отводимых на изучение учебных предметов в течение двух лет, 10-11 класса;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на  изучение предметов в течение учебной  недели; </w:t>
      </w:r>
    </w:p>
    <w:p>
      <w:pPr>
        <w:pStyle w:val="Normal"/>
        <w:widowControl w:val="false"/>
        <w:numPr>
          <w:ilvl w:val="0"/>
          <w:numId w:val="9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профил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9.11. В рамках Федерального компонента  содержания образования определяется состав только базовых и профильных общеобразовательных курсов. Учащиеся имеют возможность выбирать, на каком уровне, базовом или профильном, они будут изучать данные дисциплины. 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9.12. Базисный план не отвергает воз</w:t>
        <w:softHyphen/>
        <w:t xml:space="preserve">можности изучения на базовом, минимальном уровне тех общеобразовательных учебных предметов (информатика, география, искусство и др.), которые не вошли в инвариантную часть. Они вошли в вариативную часть базисного учебного плана и </w:t>
      </w:r>
      <w:r>
        <w:rPr>
          <w:iCs/>
          <w:sz w:val="28"/>
          <w:szCs w:val="28"/>
        </w:rPr>
        <w:t xml:space="preserve">не являются обязательными </w:t>
      </w:r>
      <w:r>
        <w:rPr>
          <w:sz w:val="28"/>
          <w:szCs w:val="28"/>
        </w:rPr>
        <w:t xml:space="preserve">для выбора.  Каждый из них </w:t>
      </w:r>
      <w:r>
        <w:rPr>
          <w:iCs/>
          <w:sz w:val="28"/>
          <w:szCs w:val="28"/>
        </w:rPr>
        <w:t xml:space="preserve">может войти </w:t>
      </w:r>
      <w:r>
        <w:rPr>
          <w:sz w:val="28"/>
          <w:szCs w:val="28"/>
        </w:rPr>
        <w:t>в содержание того или иного ИУП в зависимо</w:t>
        <w:softHyphen/>
        <w:t xml:space="preserve">сти от пожеланий учащегос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9.13. </w:t>
      </w:r>
      <w:r>
        <w:rPr>
          <w:iCs/>
          <w:sz w:val="28"/>
          <w:szCs w:val="28"/>
        </w:rPr>
        <w:t xml:space="preserve">Профильные курсы </w:t>
      </w:r>
      <w:r>
        <w:rPr>
          <w:sz w:val="28"/>
          <w:szCs w:val="28"/>
        </w:rPr>
        <w:t xml:space="preserve">и по объему, и по глубине изучения материала  занимают </w:t>
      </w:r>
      <w:r>
        <w:rPr>
          <w:iCs/>
          <w:sz w:val="28"/>
          <w:szCs w:val="28"/>
        </w:rPr>
        <w:t>промежуточное место между базовыми и углубленными курсами</w:t>
      </w:r>
      <w:r>
        <w:rPr>
          <w:sz w:val="28"/>
          <w:szCs w:val="28"/>
        </w:rPr>
        <w:t>. Профильные курсы - это курсы для обычных школьников, проявляющих ин</w:t>
        <w:softHyphen/>
        <w:t xml:space="preserve">терес к данному учебному предмету и имеющих намерения работать в будущем в этой области профессиональной деятельности человека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9.14. Возможности для изучения двух уровней курсов федерального компонента обозначаются в рабочем плане школы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9.15. ИУП   формируется школьником  из расчета  2100 часов, отведенных  на изучение предметов федерального компонента, 140 часов – на курсы регионального компонента и 280 часов – школьного. Все три нормы базисного плана носят рекомендательный характер и могут изменяться. Неизрасходованные часы федерального компонента переходят в часы школьного компонента и могут тратиться школьником на элективные курсы. Часы школьного компонента могут быть израсходованы на предметы, включенные   в федеральный компонент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9.15. С целью создания условий для существенной дифференциации и индивидуализации содержания обучения старшеклассников,  помимо профильных общеобразовательных предметов,  вводятся элективные курсы, обязательные для посещения учащихся по их выбору. Элективные курсы,  могут поддерживать разные предметы, входящие в базисный учебный план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е на профильном уровне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е на общеобразовательном уровне,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довлетво</w:t>
        <w:softHyphen/>
        <w:t>рять разнообразные познавательные интересы школьников, выходящих за рамки выбранного им профил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9.16. Перед формированием собственного  плана учащийся должен  познакомиться   с базисным и рабочим планами и изучить  алгоритм разработки ИУП.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10. Алгоритм составления ИУП</w:t>
      </w:r>
    </w:p>
    <w:p>
      <w:pPr>
        <w:pStyle w:val="2"/>
        <w:spacing w:lineRule="auto" w:line="288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1.Алгоритм разработки ИУП </w:t>
      </w:r>
      <w:r>
        <w:rPr>
          <w:bCs/>
          <w:sz w:val="28"/>
          <w:szCs w:val="28"/>
        </w:rPr>
        <w:t>включает семь этапов, реализуя которые необходимо:</w:t>
      </w:r>
    </w:p>
    <w:p>
      <w:pPr>
        <w:pStyle w:val="2"/>
        <w:spacing w:lineRule="auto" w:line="288" w:before="0" w:after="0"/>
        <w:ind w:left="0" w:firstLine="709"/>
        <w:jc w:val="both"/>
        <w:rPr/>
      </w:pPr>
      <w:r>
        <w:rPr>
          <w:sz w:val="28"/>
          <w:szCs w:val="28"/>
        </w:rPr>
        <w:t xml:space="preserve">1.  Включить в учебный план </w:t>
      </w:r>
      <w:r>
        <w:rPr>
          <w:bCs/>
          <w:iCs/>
          <w:sz w:val="28"/>
          <w:szCs w:val="28"/>
        </w:rPr>
        <w:t xml:space="preserve">не менее двух учебных предметов на профильном уровне </w:t>
      </w:r>
      <w:r>
        <w:rPr>
          <w:sz w:val="28"/>
          <w:szCs w:val="28"/>
        </w:rPr>
        <w:t>(из инвариантной  или вариативной части федерального компонента).</w:t>
      </w:r>
    </w:p>
    <w:p>
      <w:pPr>
        <w:pStyle w:val="2"/>
        <w:spacing w:lineRule="auto" w:line="288" w:before="0" w:after="0"/>
        <w:ind w:left="0" w:firstLine="709"/>
        <w:jc w:val="both"/>
        <w:rPr/>
      </w:pPr>
      <w:r>
        <w:rPr>
          <w:sz w:val="28"/>
          <w:szCs w:val="28"/>
        </w:rPr>
        <w:t xml:space="preserve">2. Включить в учебный план </w:t>
      </w:r>
      <w:r>
        <w:rPr>
          <w:bCs/>
          <w:iCs/>
          <w:sz w:val="28"/>
          <w:szCs w:val="28"/>
        </w:rPr>
        <w:t>обязательные учебные предметы на ба</w:t>
        <w:softHyphen/>
        <w:t xml:space="preserve">зовом уровне </w:t>
      </w:r>
      <w:r>
        <w:rPr>
          <w:sz w:val="28"/>
          <w:szCs w:val="28"/>
        </w:rPr>
        <w:t>(инвариантная часть федерального компонента). В случае если учебный предмет,  выбранный на профильном уровне, со</w:t>
        <w:softHyphen/>
        <w:t xml:space="preserve">впадает с одним из обязательных учебных предметов на базовом уровне, последний </w:t>
      </w:r>
      <w:r>
        <w:rPr>
          <w:bCs/>
          <w:iCs/>
          <w:sz w:val="28"/>
          <w:szCs w:val="28"/>
        </w:rPr>
        <w:t xml:space="preserve">исключается учеником </w:t>
      </w:r>
      <w:r>
        <w:rPr>
          <w:sz w:val="28"/>
          <w:szCs w:val="28"/>
        </w:rPr>
        <w:t>из состава инвариантной части.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считать  количество часов,  которые в сумме предполагается потратить на освоение предметов, обязательных для изучения, и  минимальное  количество  предметов, изучаемых на профильном уровне.  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, сколько часов осталось в резерве. Для этого от  2100 часов отнять сумму часов на изучение  обязательных предметов на базовом уровне и двух предметов на профильном уровне.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, на изучение каких предметов или элективных курсов  могут быть потрачены оставшиеся резервные часы. Включить эти курсы в учебный план.</w:t>
      </w:r>
    </w:p>
    <w:p>
      <w:pPr>
        <w:pStyle w:val="2"/>
        <w:spacing w:lineRule="auto" w:line="288" w:before="0" w:after="0"/>
        <w:ind w:left="0" w:firstLine="709"/>
        <w:jc w:val="both"/>
        <w:rPr/>
      </w:pPr>
      <w:r>
        <w:rPr>
          <w:sz w:val="28"/>
          <w:szCs w:val="28"/>
        </w:rPr>
        <w:t xml:space="preserve">6.  Выбрать элективные курсы </w:t>
      </w:r>
      <w:r>
        <w:rPr>
          <w:bCs/>
          <w:iCs/>
          <w:sz w:val="28"/>
          <w:szCs w:val="28"/>
        </w:rPr>
        <w:t>регионального  (национально-региональ</w:t>
        <w:softHyphen/>
        <w:t xml:space="preserve">ного) компонент </w:t>
      </w:r>
      <w:r>
        <w:rPr>
          <w:sz w:val="28"/>
          <w:szCs w:val="28"/>
        </w:rPr>
        <w:t>в объеме 140 часов за два учебных года. Включить их в учебный план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ить, на что будут израсходованы часы  школьного компонента.  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и будут израсходованы на  изучение  предметов федерального компонента, то выбрать эти предметы, исходя из  объема 280  часов за два учебных года.  Включить  эти курсы в учебный план. Определить, сколько часов осталось не использовано.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и будут  израсходованы на элективные курсы, выбрать и  включить в учебный план элективные курсы. Определить, сколько часов осталось в резерве.</w:t>
      </w:r>
    </w:p>
    <w:p>
      <w:pPr>
        <w:pStyle w:val="2"/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предложенный алгоритм  строится по принципу «добора», то есть  вначале  обеспечиваются минимальные нормы,  затем выявляется остаток часов и уже после этого определяется, на что целесообразно израсходовать резерв учебного времени. </w:t>
      </w:r>
    </w:p>
    <w:p>
      <w:pPr>
        <w:pStyle w:val="Style15"/>
        <w:spacing w:before="0" w:after="0"/>
        <w:jc w:val="both"/>
        <w:rPr>
          <w:color w:val="646464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1. Порядок приема учащихся в 10 классы, комплектование групп для изучения предметов на профильном уровне и элективных курсов.</w:t>
      </w:r>
      <w:r>
        <w:rPr>
          <w:color w:val="000000"/>
          <w:sz w:val="28"/>
          <w:szCs w:val="28"/>
        </w:rPr>
        <w:br/>
        <w:t xml:space="preserve">   </w:t>
        <w:tab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11.1.</w:t>
      </w:r>
      <w:r>
        <w:rPr>
          <w:color w:val="000000"/>
          <w:sz w:val="28"/>
          <w:szCs w:val="28"/>
        </w:rPr>
        <w:t xml:space="preserve"> Прием учащихся в 10-е классы производится на основании заключения договора с родителями (законными представителями), утверждающего права и обязанности субъектов образовательного процесса.</w:t>
      </w:r>
    </w:p>
    <w:p>
      <w:pPr>
        <w:pStyle w:val="Style15"/>
        <w:spacing w:before="0" w:after="0"/>
        <w:ind w:firstLine="708"/>
        <w:jc w:val="both"/>
        <w:rPr>
          <w:color w:val="646464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1.2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чащиеся и их родители (законные представители) должны ознакомиться с настоящим Положением о профильном обучении на основе ИУП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1.3.</w:t>
      </w:r>
      <w:r>
        <w:rPr>
          <w:color w:val="000000"/>
          <w:sz w:val="28"/>
          <w:szCs w:val="28"/>
        </w:rPr>
        <w:t xml:space="preserve"> Учащиеся и их родители (законные представители) имеют право получить консультацию администрации школы по всем вопросам, касающихся организации обучения в профильной школе и проектирования ИУП.</w:t>
      </w:r>
    </w:p>
    <w:p>
      <w:pPr>
        <w:pStyle w:val="Style15"/>
        <w:spacing w:before="0" w:after="0"/>
        <w:jc w:val="both"/>
        <w:rPr>
          <w:color w:val="646464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аниями для отбора служат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балл аттестата об основном общем образовани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достижения по соответствующему профилю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 результаты экзаменов за курс основной школы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о внеурочной деятельности по предмету.</w:t>
      </w:r>
    </w:p>
    <w:p>
      <w:pPr>
        <w:pStyle w:val="Normal"/>
        <w:ind w:firstLine="708"/>
        <w:jc w:val="both"/>
        <w:rPr>
          <w:color w:val="646464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1.6.</w:t>
      </w:r>
      <w:r>
        <w:rPr>
          <w:color w:val="000000"/>
          <w:sz w:val="28"/>
          <w:szCs w:val="28"/>
        </w:rPr>
        <w:t xml:space="preserve"> В случае академической неуспеваемости по профильному учебному предмету педагогический совет имеет право принять решение о переводе учащегося на обучение по данному предмету на базов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1.7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тчисление учащихся из средней школы осуществляется в порядке, установленном Законом РФ «Об образова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Организация внеклассной работ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. Класс сохраняется как единица внекласс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Внеклассная работа с классом проводится в порядке, определенном для всех классов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Права и обязанности участников образовательного процес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1. Администрация школы обяза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едоставить каждому учащемуся право выбора содержания образования и уровня его освоения в соответствии с запросами учащихся и ресурсами, которыми обеспечена шко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информацию, необходимую для принятия решения по ИУП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 для освоения учащимися согласованного ИУП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щимся педагогическое сопровождение формирования и корректировки ИУП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3.2. Администрация школы имеет прав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академической неуспеваемости по профильному предмету  принять решение о переводе учащегося на обучение по данному предмету на базовом уровне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3.3.Учащийся старшей ступени школы обязан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оставить проект ИУП и согласовать его с администрацией школы в установленные срок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ировать академические задолженности при изменении состава ИУП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3.4. Учащийся старшей ступени школы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обственный ИУП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воевременно получать от администрации школы информацию, необходимую для составления ИУП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5.  Прочие права и обязанности администрации и учащихся, а также права и обязанности других участников образовательного процесса регулируются действующим законодательством и локальными актами, принятыми в шко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рок действия По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оложения не ограничен. При изменении законодательства в Положение вносятся изменения в установленном порядке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8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setextdefine1">
    <w:name w:val="basetextdefine1"/>
    <w:qFormat/>
    <w:rPr>
      <w:rFonts w:ascii="Tahoma" w:hAnsi="Tahoma" w:cs="Tahoma"/>
      <w:strike w:val="false"/>
      <w:dstrike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20:00Z</dcterms:created>
  <dc:creator>нн</dc:creator>
  <dc:description/>
  <cp:keywords/>
  <dc:language>en-US</dc:language>
  <cp:lastModifiedBy>Пользователь</cp:lastModifiedBy>
  <cp:lastPrinted>2014-01-11T12:06:00Z</cp:lastPrinted>
  <dcterms:modified xsi:type="dcterms:W3CDTF">2019-11-05T14:25:00Z</dcterms:modified>
  <cp:revision>4</cp:revision>
  <dc:subject/>
  <dc:title/>
</cp:coreProperties>
</file>