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ереговская СОШ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декабря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иказ № 67/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30 » декабря 2013 г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утренней   системе оценки качества  образования в МБОУ «Берег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ложение о внутришкольной системе оценки качества образования (далее  Положение) разработано в соответствии с Федеральным законом  от 29.12.2012г № 237-ФЗ «Об образовании в Российской Федерации», Уставом МБОУ «Береговская средняя общеобразователь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Настоящее Положение определяет содержание, цели, задачи, порядок проведения внутришкольного мониторинга условий, качества и результативности образовательного процесса. </w:t>
      </w:r>
    </w:p>
    <w:p>
      <w:pPr>
        <w:pStyle w:val="Normal"/>
        <w:jc w:val="both"/>
        <w:rPr/>
      </w:pPr>
      <w:r>
        <w:rPr>
          <w:sz w:val="28"/>
          <w:szCs w:val="28"/>
        </w:rPr>
        <w:t>1.3.    Система оценки качества образования  - это форма сбора, системного учета, анализа, обработки и распространения качественной и своевременной информации об организации и результатах  образовательного  процесса для  эффективного     управления,  принятия обоснованных  решений,   поиска резервов повышения   эффективности педагогической и управлен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4.   Организацию и проведение мониторинга по системе оценки качества образования,   обработку материалов, обобщение, анализ    и    распространение    полученной    информации    о    состоянии    образования осуществляют   выполняющие функции заместителя   директора   школы   каждый      по   своему   направлению,  учителя, классные руко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оложение   о   внутришкольном   мониторинге   утверждается   директоро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6.    В настоящем положении используются следующие термины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ачество образования</w:t>
      </w:r>
      <w:r>
        <w:rPr>
          <w:sz w:val="28"/>
          <w:szCs w:val="28"/>
        </w:rPr>
        <w:t xml:space="preserve"> - интегральная характеристика системы образования, отражающая степень соответствия  образовательных услуг запросам личности,  общества 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ценка качества образования</w:t>
      </w:r>
      <w:r>
        <w:rPr>
          <w:sz w:val="28"/>
          <w:szCs w:val="28"/>
        </w:rPr>
        <w:t xml:space="preserve"> — процесс, в результате которого определяется степень соответствия измеряемых образовательных результатов, условий их обеспечения, зафиксированные в нормативных документах системы требований к качеству образования.</w:t>
      </w:r>
    </w:p>
    <w:p>
      <w:pPr>
        <w:pStyle w:val="Normal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Целью внутренней  СОКО явля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 эффективное управление качеством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</w:t>
      </w:r>
      <w:r>
        <w:rPr>
          <w:color w:val="000000"/>
          <w:spacing w:val="1"/>
          <w:sz w:val="28"/>
          <w:szCs w:val="28"/>
        </w:rPr>
        <w:t xml:space="preserve">обеспечение информацией о результативности деятельности школы  всех участников </w:t>
      </w:r>
      <w:r>
        <w:rPr>
          <w:color w:val="000000"/>
          <w:sz w:val="28"/>
          <w:szCs w:val="28"/>
        </w:rPr>
        <w:t>образовательного процесса, (обучающихся, педагогов, родителей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sz w:val="28"/>
          <w:szCs w:val="28"/>
        </w:rPr>
        <w:t>получение объективной информации о состоянии качества образования, тенденциях его изменения и причинах, влияющих на его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принятие  обоснованных управленческих решений по совершенствованию функционирования и развития системы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  <w:t>Задачами внутришкольного мониторинга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.1. непрерывное наблюдение за состоянием образовательного процесса в школ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.2. проведение сравнительного анализа, выявление динамики качества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2.3. объективная экспертная оценка эффективности педагогическо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2.4. оформление и представление информации о состоянии и динамике всех направлений </w:t>
      </w:r>
      <w:r>
        <w:rPr>
          <w:color w:val="000000"/>
          <w:spacing w:val="-1"/>
          <w:sz w:val="28"/>
          <w:szCs w:val="28"/>
        </w:rPr>
        <w:t>деятельност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2.2.5. оценка эффективности реализации образовательных программ, в том числе инновационных с учетом социального заказа, запросов основных потребителей образовате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2.2.6.</w:t>
        <w:tab/>
        <w:t>оценка уровня образовательных достижений обучающихся, воспитанников в соответствии с требованиями государственного образовательного стандарта, с учетом индивидуальных потребностей и потенциальных возмож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2.2.7. выявление факторов, влияющих на повышение качеств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.2.8. развитие и совершенствование механизмов контроля, управления и обеспечения качества образования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2.9. повышение уровня информированности потребителей образовате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2.2.9. определение рейтинга учителей  и стимулирующих доплат к заработной плате по результатам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 основу системы оценки качества образования положены принципы:</w:t>
      </w:r>
    </w:p>
    <w:p>
      <w:pPr>
        <w:pStyle w:val="Normal"/>
        <w:rPr/>
      </w:pPr>
      <w:r>
        <w:rPr>
          <w:sz w:val="28"/>
          <w:szCs w:val="28"/>
        </w:rPr>
        <w:t>2.3.1.  реалистичности требований, норм и показателей качества образования, их социальной и личностной знач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2.3.2.   объективности, достоверности, полноты, открытости, прозрачности процедур оценки качеств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.3.3.</w:t>
        <w:tab/>
        <w:t xml:space="preserve">  доступности информации о состоянии и качестве образования для различных групп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4. сопоставимости системы показателей с  международными, федеральными, краевыми аналогами;</w:t>
      </w:r>
    </w:p>
    <w:p>
      <w:pPr>
        <w:pStyle w:val="Normal"/>
        <w:jc w:val="both"/>
        <w:rPr/>
      </w:pPr>
      <w:r>
        <w:rPr>
          <w:sz w:val="28"/>
          <w:szCs w:val="28"/>
        </w:rPr>
        <w:t>2.3.5.   соблюдения  морально-этических норм при проведении процедур оценки качеств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.3.6.    повышение потенциала внутренней оценки, самооценки, самоанали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ая структура  СОКО</w:t>
      </w:r>
    </w:p>
    <w:p>
      <w:pPr>
        <w:pStyle w:val="Normal"/>
        <w:jc w:val="both"/>
        <w:rPr/>
      </w:pPr>
      <w:r>
        <w:rPr>
          <w:sz w:val="28"/>
          <w:szCs w:val="28"/>
        </w:rPr>
        <w:t>3.1. разрабатывает  и  реализует  программу системы оценки качества 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проводит контрольно-оценочных процедур,  мониторинговых, социологических и статистических исследований по вопросам качества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>3.3.обеспечивает функционирование системы внутреннего мониторинга  качеств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 обеспечивает  предоставление  информации о  качестве образования на  муниципальном и региональном уровнях; </w:t>
      </w:r>
    </w:p>
    <w:p>
      <w:pPr>
        <w:pStyle w:val="Normal"/>
        <w:jc w:val="both"/>
        <w:rPr/>
      </w:pPr>
      <w:r>
        <w:rPr>
          <w:sz w:val="28"/>
          <w:szCs w:val="28"/>
        </w:rPr>
        <w:t>3.5. обеспечивает  открытость и доступность информации о качестве  образования  образователь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3.6. формирует нормативную правовую  базу, регламентирующую обеспечение качества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3.7. принимает управленческие решения по результатам 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технология  оценки качеств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ценка качества образования предусматривает  следующие уров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</w:t>
      </w:r>
      <w:r>
        <w:rPr>
          <w:i/>
          <w:sz w:val="28"/>
          <w:szCs w:val="28"/>
        </w:rPr>
        <w:t>Индивидуальный уровень обучающегося (воспитанн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1. динамика  показателей  здоровь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2. индивидуальные образовательные достижения, динамика образовательных   достижений; </w:t>
      </w:r>
    </w:p>
    <w:p>
      <w:pPr>
        <w:pStyle w:val="Normal"/>
        <w:jc w:val="both"/>
        <w:rPr/>
      </w:pPr>
      <w:r>
        <w:rPr>
          <w:sz w:val="28"/>
          <w:szCs w:val="28"/>
        </w:rPr>
        <w:t>4.1.1.3. уровень сформированности ключевых  (метапредметных) компетентностей  (познавательные, социальные, информационные,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4.  удовлетворенность качеством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5. дальнейшее образование и карьера выпускник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</w:t>
      </w:r>
      <w:r>
        <w:rPr>
          <w:i/>
          <w:sz w:val="28"/>
          <w:szCs w:val="28"/>
        </w:rPr>
        <w:t>Уровень педагогического работ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1. профессиональная компетен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2. учебная результативность обучающихся (воспитан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3. результаты внеурочной  деятельност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4. эффективность инновационной  (научной, методической, организационной) деятельности  педагога;</w:t>
      </w:r>
    </w:p>
    <w:p>
      <w:pPr>
        <w:pStyle w:val="Normal"/>
        <w:jc w:val="both"/>
        <w:rPr/>
      </w:pPr>
      <w:r>
        <w:rPr>
          <w:sz w:val="28"/>
          <w:szCs w:val="28"/>
        </w:rPr>
        <w:t>4.1.2.5. эффективность  реализации  педагогическим работником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3. </w:t>
      </w:r>
      <w:r>
        <w:rPr>
          <w:i/>
          <w:sz w:val="28"/>
          <w:szCs w:val="28"/>
        </w:rPr>
        <w:t>Уровень образовательного учреж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1. качество  условий для обеспечения   образовательного процесса, сохранения  и укрепления здоровь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2. качество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3. качество 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>4.2. Объектами МСОКО являются учебные и метаучебные достижения обучающихся, деятельность педагогов,  образовательные программы и условия их реализации, деятельность муниципальных образовательных учреждений, муниципальная систем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3. Система  оценки  качества образования включает  систему сбора и первичной обработки данных, систему анализа и  оценки качества образования, адресное обеспечение статистической и аналитической информацией пользователей результатов оценки качества образования. Каждый из данных компонентов реализуется на всех уровнях  оцен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4. Реализация СОКО осуществляется   посредством   существующих процедур  контроля  и оценки качества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1. государственной (итоговой) аттестации выпуск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2. мониторинга  образовательных достижений обучающихся на  разных ступенях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3. аттестации   педагогических и руководящих рабо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.4.4. государственной аккредитации ;</w:t>
      </w:r>
    </w:p>
    <w:p>
      <w:pPr>
        <w:pStyle w:val="Normal"/>
        <w:jc w:val="both"/>
        <w:rPr/>
      </w:pPr>
      <w:r>
        <w:rPr>
          <w:sz w:val="28"/>
          <w:szCs w:val="28"/>
        </w:rPr>
        <w:t>4.4.5. статистических (государственных и ведомственных) и социологических исслед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6. контроля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ценка качества образования осуществляется на основе утвержденной системы  индикаторов, характеризующих основные элементы качества образования (качество условий, качество процесса,  качество результ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Перечень индикаторов качества и их количественные и качественные  характеристики  устанавливаются нормативными актами, регламентирующими процедуры контроля и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 При оценке качества  образования  основными методами установления  фактических значений показателей являются экспертиза и изме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 Процедуры проведения  экспертизы и измерения  устанавливаются нормативными актами, регламентирующими  процедуры контроля и оценки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Информация, полученная  в результате экспертизы и измерения, преобразуется  в форму, удобную для  дальнейшего анализа, интерпретации и принятии  управленчески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4.10. Итоги оценки качества образования ежегодно размещаются на сайте школы. Доступ к данной информации является свободным для всех заинтересова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1. Придание гласности результатам оценки качества образования обеспечивается путем предоставления информационных материалов для руководящих и педагогических работников; информирования общественности (в полном объеме или частично) посредством публикаций, аналитических докладов о состоянии качества образования на муниципальном уровне и на уровне образовательного учреждения. 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. Итоги СО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Итоги СОКО оформляются в схемах, графиках, таблицах, диаграммах, отражаются в справочно-аналитических материалах, содержащих конкретные, реально </w:t>
      </w:r>
      <w:r>
        <w:rPr>
          <w:color w:val="000000"/>
          <w:spacing w:val="-1"/>
          <w:sz w:val="28"/>
          <w:szCs w:val="28"/>
        </w:rPr>
        <w:t>выполнимые рекоменд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 Исследования СОКО могут обсуждаться на заседаниях Педагогического </w:t>
      </w:r>
      <w:r>
        <w:rPr>
          <w:color w:val="000000"/>
          <w:sz w:val="28"/>
          <w:szCs w:val="28"/>
        </w:rPr>
        <w:t>совета, совещаниях при директоре, при завучах, на Управляющем совете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По результатам мониторинговых исследований разрабатываются рекомендации, </w:t>
      </w:r>
      <w:r>
        <w:rPr>
          <w:color w:val="000000"/>
          <w:spacing w:val="1"/>
          <w:sz w:val="28"/>
          <w:szCs w:val="28"/>
        </w:rPr>
        <w:t xml:space="preserve">принимаются управленческие решения, издаются приказы, осуществляется планирование </w:t>
      </w:r>
      <w:r>
        <w:rPr>
          <w:color w:val="000000"/>
          <w:sz w:val="28"/>
          <w:szCs w:val="28"/>
        </w:rPr>
        <w:t>и прогнозирование развити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действия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Срок действия Положения не ограничен. При изменении  законодательства в документ вносятся изменения в установленном порядке.  </w:t>
      </w:r>
    </w:p>
    <w:p>
      <w:pPr>
        <w:pStyle w:val="Normal"/>
        <w:ind w:left="5664" w:hanging="0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ющих состояние и динамику развития  образовате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для оценки качества образования включает в себя набор одинаковых по структуре и составу показателей позволяющих определить средние показатели и сравнить их между собой. Показатели качества делятся на показатели, характеризующие качество процесса обучения и качество результата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процесса включают показатели ресурсов и условий образователь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ка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иннова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воспита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доступность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дополнительное 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зультата включают в себя показатели «внешней» и «внутренней» оценки результатов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«внешней» оценк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результаты государственной (итоговой) аттестации девятиклассников </w:t>
      </w:r>
    </w:p>
    <w:p>
      <w:pPr>
        <w:pStyle w:val="Normal"/>
        <w:jc w:val="both"/>
        <w:rPr/>
      </w:pPr>
      <w:r>
        <w:rPr>
          <w:sz w:val="28"/>
          <w:szCs w:val="28"/>
        </w:rPr>
        <w:t>-       результаты мониторинговых об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«внутренней» оценк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качество обучения (доля учащихся, имеющих оценки «4» и «5») по ступеням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доля учащихся 9 – х классов, получивших документ об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доля учащихся 9 – х классов, получивших документ об образовании особого образц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ели результата являются ключевыми для оценки качества образования в образовательном учрежден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образовательных результатов.</w:t>
      </w:r>
    </w:p>
    <w:p>
      <w:pPr>
        <w:pStyle w:val="Normal"/>
        <w:rPr/>
      </w:pPr>
      <w:r>
        <w:rPr/>
        <w:t xml:space="preserve"> </w:t>
      </w:r>
      <w:r>
        <w:rPr/>
        <w:t>Внешня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 индикаторы качества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ля выпускников, получивших аттестаты об основном общем образ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получивших аттестаты об основном общем образовании/ Общее количество выпускников на конец учебного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Доля выпускников 9–х класс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оценки «4» и «5»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сскому языку (независимая аттестация 9-х клас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9-х классов, получивших оценки «4» и «5» по русскому языку/ Общее количество выпуск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Доля выпускников 9–х класс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оценки «4» и «5»  п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е (независимая аттестация 9-х клас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9-х классов, получивших оценки «4» и «5» по математике/ Общее количество выпуск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Доля выпускников 9–х класс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неудовлетворитель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 русскому языку (независимая аттестация 9-х клас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9-х классов, получивших неудовлетворительные оценки по русскому языку/ Общее количество выпуск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Доля выпускников 9–х класс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неудовлетворитель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по математике (независимая аттестация 9-х клас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9-х классов, получивших неудовлетворительные оценки по математике/ Общее количество выпуск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ля выпускников начальной школы, показавших средний и высокий уровень учебных достижений по результатам мониторингового обследования (русский язы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начальной школы, показавших средний и высокий уровень учебных достижений/ Общее количество выпускников началь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выпускников начальной школ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вших средний и высокий уровень учебных достижений по результатам мониторингового обследования (математ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начальной школы, показавших средний и высокий уровень учебных достижений/ Общее количество выпускников началь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Доля выпускников начальной школы, показавших низкий уровень учебных достижений  по результатам мониторингового обследования (русский язы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начальной школы, показавших низкий уровень учебных достижений/ Общее количество выпускников началь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Доля выпускников начальной школы, показавших низкий уровень учебных достижений по результатам мониторингового обследования (математ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начальной школы, показавших низкий уровень учебных достижений/ Общее количество выпускников начальной школ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нутренняя оц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 индикаторы качества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учащихся начальной школ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«4» и «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учащихся начальной школы, обучающихся на «4» и «5»/ Общее количество обучающихся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неуспевающих  обучающихся началь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успевающих обучающихся/ Общее количество обучающихся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учащихся основной школ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«4» и «5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учащихся основной школы, обучающихся на «4» и «5»/ Общее количество обучающихся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уп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неуспевающих  обучающихся основно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успевающих обучающихся/ Общее количество обучающихся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уп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Доля выпускников основной школы, получивших аттестаты особого образ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пускников основной школы, получивших аттестаты особого образца/ Общее количество выпускник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оля второгод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торогодников/ Общее количество обучающих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неучебные дости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 индикаторы качества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участников всероссийских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х, муниципальных олимпиад и конк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, всероссийских, региональных, муниципальных олимпиад и конкурсов/ Общая численность обучающихся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щихся, участвующ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учно-исследовательской и проект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/ Общая численность обучающихся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Доля участников муниципальных, региональных и всероссийских спортивных  соревн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/ Общая численность обучающихся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Доля участников муниципальных, региональных и всероссийских творческих конк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/ Общая численность обучающихся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ля победителей муниципальных, региональных и всероссийских спортивных соревн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/ Общая численность учас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ля победителей муниципальных, региональных и всероссийских творческих конк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бедителей / Общая численность участник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авонаруш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и индикатор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учащихся, совершивших общественно опасные деяния и преступл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совершивших общественно опасные деяния и преступления/ Общая численность обучающихся в О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Доля учащихся 14–17 лет, состоящих на учете в отделении по делам  несовершеннолетних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состоящих на учёте/ Общая численность обучающихся в О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ля учащихся, состоящих на учете в учреждениях здравоохранения п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е алкогольной и наркотической зависим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состоящих на учёте/ Общая численность обучающихся в О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ля выбывших из образовате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т. н. «неуважительным причинам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бывших из ОУ/ Общая численность обучающихся в О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казатели ресурсов и услов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 индика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 индика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учителей, имеющих высше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ителей, имеющих высшее профессиональное образование/ Общее количество учителей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ителей, имеющих нагруз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4 часов (кроме учителей начальных класс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ителей, имеющих нагрузку более 24 часов/Общее количество учителей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учителей, получивш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стоверение о повышении квалификации, диплом  о переподготовке за последние 3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ителей, получивших удостоверение о повышении квалификации/ Общее количество учителей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учителей, аттестованных на высшую и перву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ую категор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ителей, аттестованных на высшую и первую квалификационную категории /Общее количество учителей в О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Доля учителей, участвующих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ой и эксперимент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ителей, участвующих в инновационной и экспериментальной деятельности/ Общее количество уч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сайта в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учащихся, обучающихся п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 предпрофильно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обучающихся по программам предпрофильной подготовки/ Общее количество обучающихся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упен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0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3:00Z</dcterms:created>
  <dc:creator>Пользователь</dc:creator>
  <dc:description/>
  <cp:keywords/>
  <dc:language>en-US</dc:language>
  <cp:lastModifiedBy>Пользователь</cp:lastModifiedBy>
  <cp:lastPrinted>2014-01-11T12:33:00Z</cp:lastPrinted>
  <dcterms:modified xsi:type="dcterms:W3CDTF">2019-11-05T14:34:00Z</dcterms:modified>
  <cp:revision>4</cp:revision>
  <dc:subject/>
  <dc:title/>
</cp:coreProperties>
</file>