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БОУ «Береговская СОШ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0 декабря 2013 года                                                                           №67/2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  образц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и     об     обучении в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МБОУ «Береговская СОШ»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исполнения в МБОУ «Береговская СОШ»  части 12 ст.60 Федерального закона от 29 декабря 2012г № 273-ФЗ «ОБ образовании в Российской Федерации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28"/>
          <w:szCs w:val="28"/>
        </w:rPr>
        <w:t>Утвердить  форму справки  об обучении в МБОУ «Береговская СОШ» (Приложение 1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Директор школы                                                               С. Балашов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ложение 1  </w:t>
      </w:r>
      <w:r>
        <w:rPr>
          <w:b/>
          <w:sz w:val="18"/>
          <w:szCs w:val="18"/>
        </w:rPr>
        <w:t>ОБРАЗЕЦ СПРАВКИ ОБ ОБУЧЕНИИ В МБОУ» БЕРЕГОВСКАЯ СОШ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равка</w:t>
      </w:r>
    </w:p>
    <w:p>
      <w:pPr>
        <w:pStyle w:val="HTM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обучении в МБОУ «Береговская СОШ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Данная справка выдана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фамилия,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имя, отчество - при наличии)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дата рождения "__" ______________________ ____ г. в том, что он(а) обучался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(обучалась)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в _________________________________________________________________________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(полное наименование образовательного учреждения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и его местонахождение)</w:t>
      </w:r>
    </w:p>
    <w:p>
      <w:pPr>
        <w:pStyle w:val="HTML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в ___________________ учебном году в _______________ классе и получил(а) по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учебным предметам следующие отметки (количество баллов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HTML"/>
        <w:rPr/>
      </w:pPr>
      <w:r>
        <w:rPr>
          <w:sz w:val="18"/>
          <w:szCs w:val="18"/>
        </w:rPr>
        <w:t>+---+---------------------+-----------+--------+--------------------------+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¦ N ¦Наименование учебных ¦  Годовая  ¦Итоговая¦  Отметка, полученная на  ¦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¦п/п¦      предметов      ¦отметка за ¦ отметка¦государственной (итоговой)¦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¦   ¦                     ¦ последний ¦        ¦аттестации, или количество¦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¦   ¦                     ¦    год    ¦        ¦баллов по результатам ЕГЭ ¦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¦   ¦                     ¦ обучения  ¦        ¦                          ¦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+---+---------------------+-----------+--------+--------------------------+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¦ 1 ¦          2          ¦     3     ¦    4   ¦            5             ¦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+---+---------------------+-----------+--------+--------------------------+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¦   ¦                     ¦           ¦        ¦                          ¦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+---+---------------------+-----------+--------+--------------------------+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¦   ¦                     ¦           ¦        ¦                          ¦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+---+---------------------+-----------+--------+--------------------------+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¦   ¦                     ¦           ¦        ¦                          ¦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+---+---------------------+-----------+--------+--------------------------+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¦   ¦                     ¦           ¦        ¦                          ¦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+---+---------------------+-----------+--------+--------------------------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HTML"/>
        <w:rPr/>
      </w:pPr>
      <w:r>
        <w:rPr>
          <w:sz w:val="18"/>
          <w:szCs w:val="18"/>
        </w:rPr>
        <w:t>Директор школы___________________  ________________________________________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(подпись)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Дата выдачи "__" _____________ 20__ г.        регистрационный N 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(М.П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47:00Z</dcterms:created>
  <dc:creator>osnitskaya</dc:creator>
  <dc:description/>
  <cp:keywords/>
  <dc:language>en-US</dc:language>
  <cp:lastModifiedBy>Пользователь</cp:lastModifiedBy>
  <cp:lastPrinted>2014-01-11T13:45:00Z</cp:lastPrinted>
  <dcterms:modified xsi:type="dcterms:W3CDTF">2019-11-05T14:52:00Z</dcterms:modified>
  <cp:revision>4</cp:revision>
  <dc:subject/>
  <dc:title>Справка</dc:title>
</cp:coreProperties>
</file>