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мая 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иказ № 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я 2016 г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ЖЕНИЕ О РАБОЧЕЙ ПРОГРАМ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х предметов, учебных курсов, дисциплин (модулей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Береговская средняя общеобразовательная школ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рабочей программе учебного предмета,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ложение) разработано 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нормативными правовыми документами федерального уровн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12.2012 г. №273 – ФЗ «Закон об образовании в Российской Федерации» (п.9, 22 ст.2, ч.1,5 ст.12, п.6 ч.3 ст.28, ч.7 ст.28, ст.30, п.5 ч.3 ст.47, п.1 ч.1 ст. 48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государственным образовательным стандартом начального общего образования, утв. приказом Минобрнауки России от 06.10.2009 № 373  с изменениями </w:t>
      </w:r>
      <w:r>
        <w:rPr>
          <w:rFonts w:cs="Times New Roman" w:ascii="Times New Roman" w:hAnsi="Times New Roman"/>
          <w:bCs/>
          <w:sz w:val="28"/>
          <w:szCs w:val="28"/>
        </w:rPr>
        <w:t>от 26 ноября 2010 г. № 1241, 22 сентября 2011 г. № 2357, 18 декабря 2012 г. № 1060, 29декабря 2014 г. № 1643, 31 декабря 2015 г. № 1576 (п.19.5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государственным образовательным стандартом основного общего образования, утв. приказом Минобрнауки России от 17.12.2010 № 1897 с изменениями </w:t>
      </w:r>
      <w:r>
        <w:rPr>
          <w:rFonts w:cs="Times New Roman" w:ascii="Times New Roman" w:hAnsi="Times New Roman"/>
          <w:bCs/>
          <w:sz w:val="28"/>
          <w:szCs w:val="28"/>
        </w:rPr>
        <w:t>от 29 декабря 2014 г. № 1644,  31 декабря 2015 г. № 1577</w:t>
      </w:r>
      <w:r>
        <w:rPr>
          <w:rFonts w:cs="Times New Roman" w:ascii="Times New Roman" w:hAnsi="Times New Roman"/>
          <w:sz w:val="28"/>
          <w:szCs w:val="28"/>
        </w:rPr>
        <w:t xml:space="preserve"> (п.18.2.2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государственным образовательным стандар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го обще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утв. приказом Минобрнауки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7 мая 2012 г. N 413 с изменениями от 29 декабря 2014 г. № 1645, 31 декабря 2015 г. № 1578 </w:t>
      </w:r>
      <w:r>
        <w:rPr>
          <w:rFonts w:cs="Times New Roman" w:ascii="Times New Roman" w:hAnsi="Times New Roman"/>
          <w:sz w:val="28"/>
          <w:szCs w:val="28"/>
        </w:rPr>
        <w:t>(п.18.2.2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 утв. приказом Минобрнауки России </w:t>
      </w:r>
      <w:r>
        <w:rPr>
          <w:rFonts w:cs="Times New Roman" w:ascii="Times New Roman" w:hAnsi="Times New Roman"/>
          <w:bCs/>
          <w:sz w:val="28"/>
          <w:szCs w:val="28"/>
        </w:rPr>
        <w:t>от 30 августа 2013 г. N 1015 (в редакции от 17.07.2015 № 734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iCs/>
          <w:sz w:val="28"/>
          <w:szCs w:val="28"/>
        </w:rPr>
        <w:t>исьмом  Департамента государственной политики в сфере общего образования от 28 октября 2015 г. 08-1786 «О рабочих программах учебных предметов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здравсоцразвития РФ от 26.08.2010 № 761н (ред. от 31.05.2011) «Об утверждении единого квалификационного справочника должностей руководителей, специалистов и служащих», раздел «Квалификационные характеристики должностей работников образования», пункт 3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еестром примерных основных образовательных программ;</w:t>
      </w:r>
    </w:p>
    <w:p>
      <w:pPr>
        <w:pStyle w:val="Style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мерными программами  по учебным предмет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с нормативными правовыми документами  школьного  уров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Уставом МБОУ «Береговская СОШ» (далее - Школа)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ой начального общего, основного общего и среднего обще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бочая программа по учебному предмету – это нормативно-правовой документ, обязательный для выполнения в полном объеме, предназначенный для реализации требований ФГОС к условиям и результату образования обучающихся первой и второй ступени образования по конкретному предмету учебного плана 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 рабочей программы – создание условий для планирования, организаций и управления образовательным процессом по определенной учебной дисциплине (образовательной области). Программы отдельных учебных предметов должны обеспечить достижение планируемых результатов освоения основной образовательной программы начального и основного обще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ать представление о практической реализации компонентов государственного образовательного стандарта при изучении конкретного предмета (курс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кретно определить содержание, объем, порядок изучения учебной дисциплины (курса) с учетом целей, задач и особенностей учебно-воспитательного процесса образовательного учреждения и контингента обучающих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ункции рабочей 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ормативная, то есть является документом, обязательным для выполнения в полном объе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целеполагания, то есть определяет ценности и цели, ради достижения которых она введена в ту или  иную образовательную обла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пределение содержания образования, то есть фиксирует состав элементов содержания, подлежащих усвоению учащимися требования к минимуму содержания), а также степень их трудност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процессуальная, то есть, определяет логическую последовательность усвоения элементов содержания, организационные формы    и методы, средства и условия обеспеч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 рабочим программам, которые в совокупности определяют содержание деятельности ОУ в рамках реализации основной образовательной программы начального и основного общего образования, относя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раммы по учебным дела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раммы элективных курсов, курсов по выбору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граммы внеурочной деятельности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раммы факультативных зан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Разработка рабоче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работка и утверждение рабочих программ по обязательным учебным предметам, элективным и факультативным курсам, программ по организации внеурочной деятельности относится к компенсации образовательного учреждения и реализуется им самостоятельн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авторские программы учебных предметов, разработанные в соответствии с требованиями ФГОС и с учетом примерной основной образовательной программы соответствующего уровня образования, также могут рассматриваться как рабочие программы учебных предметов. Решение о возможности их использования в структуре основной образовательной программы принимается на уровне образовательной организ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чая программа разрабатывается учителем (группой учителей, специалистов по данному предмету)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Рабоч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составля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ровень образования </w:t>
      </w:r>
      <w:r>
        <w:rPr>
          <w:rFonts w:cs="Times New Roman" w:ascii="Times New Roman" w:hAnsi="Times New Roman"/>
          <w:sz w:val="28"/>
          <w:szCs w:val="28"/>
        </w:rPr>
        <w:t>(начальное общее, основное общее и среднее общее образовани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и составлении, согласовании и утверждении рабочей программы должно быть обеспечено ее соответствие следующим документам: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ому государственному образовательному стандарту начального  общего образова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ребования к результатам освоения основной образовательной программы начального и основного  обще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рамме формирования универсальных учебных действий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новной образовательной программе начального, среднего  и основного обще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мерной программе дисциплины, утвержденной Министерством образования и науки РФ (или авторской программе, прошедшей экспертизу и апробацию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ому перечню учеб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бочая программа учебного предмета может быть единой для всех работающих в данной школе учителей и индивидуальн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абочая программа учебного курса, предмета, дисциплины (модуля) является основной для создания учителем календарно-тематического планирования учебного курса на каждый учебный год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Если в примерной или авторской программе не указано распределение часов по разделам и темам, а указано только общее количество часов, учитель в рабочей программе представляет часы по разделам и темам самостоятельно, ориентируясь на используемые учебно-методический комплексы и индивидуальные особенности обучающих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Структура, оформление и составляющие рабочей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бочая программа учебного предмета должна быть оформлена по образцу, аккуратно, без исправлений, выполнена на компьютере. Текст набирается в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кегль 12-14 (возможно смешение размеров шрифтов), межстрочный интервал одинарный, выравнивание по ширине, поля со всех сторон 1-2 см; центровка заголовков и абзацы в тексте выполняются при помощи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листы формата А4 (книжная или альбомная ориентация, либо их смешение). Таблицы вставляются непосредственно в текс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итульный лист считается первым, но не нумеруется, также как и листы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представляется в виде таблиц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писок литературы строится в алфавитном порядк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уктура рабочей программы:</w:t>
      </w:r>
    </w:p>
    <w:p>
      <w:pPr>
        <w:pStyle w:val="Style16"/>
        <w:ind w:firstLine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бязательными  при составлении рабочей программы являются 4 пункт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 освоения учебного предмета, кур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учебного предмета, кур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ое планирование с указанием количества часов на освоение каждой темы.</w:t>
      </w:r>
    </w:p>
    <w:p>
      <w:pPr>
        <w:pStyle w:val="Style16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составителя программы она может быть дополнена следующими пунктам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ояснительная запис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ая характеристика учебного предмета, курс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писание места учебного предмета, курса в учебном пла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Описание ценностных ориентиров содержания учебного предмет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чностные, метапредметные и предметные результаты освоения  учебного предмета, курса, требования к уровню подготовки обучающихся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Формы и средства контроля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писание материально-технического обеспечения образовательного процесс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Лист корректиров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руктурные элементы рабочей программы педагог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242"/>
      </w:tblGrid>
      <w:tr>
        <w:trPr>
          <w:trHeight w:val="98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мент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элементов рабочей программы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тульный лист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ное наименование образовательного учреждения в соответствии с уставом ОУ;</w:t>
            </w:r>
          </w:p>
          <w:p>
            <w:pPr>
              <w:pStyle w:val="Style16"/>
              <w:rPr/>
            </w:pPr>
            <w:r>
              <w:rPr/>
              <w:t>- гриф утверждения программы;</w:t>
            </w:r>
          </w:p>
          <w:tbl>
            <w:tblPr>
              <w:tblW w:w="7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15"/>
              <w:gridCol w:w="2315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смотрено на педагогическом совете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токол №__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___.____201_ г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директора по УВР МБОУ «Береговская СОШ»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ФИ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.    _____201_г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иректор МБОУ «Береговская СОШ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ФИ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каз № _____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____. _____201_г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ние учебного предмета, курса, для изучения которого написана программа 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О разработчика программ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ание класса, где реализуется программа;</w:t>
            </w:r>
          </w:p>
          <w:p>
            <w:pPr>
              <w:pStyle w:val="Style17"/>
              <w:spacing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учения предме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д разработки програм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ка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у адресована программа: тип (общеобразовательное, специальное и др.), вид (школа), учебного учре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ь по отношению к ФКГОС, ФГОС НОО и ФГОС ОО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пция (основная идея)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е, автор и год издания предметной учебной программы (примерной, авторской), на основе которой разработана Рабочая програм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 формулируются цели и задачи учебного предмета для конкретного класса, основные принципы отбора материала и краткое пояснение логики структуры программы, включая раскрытие связей основного и дополнительного образования по данному предмету (при наличии таковы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лагаемые результат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 излагается система оценки достижений уча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одится используемая в тексте программы система условных обозначений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учебного предмета, к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е цели и задачи образования с учетом специфики учебного предмета, к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характеристика учебного процесса: основные технологии, методы, формы обучения и режим зан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гические связи данного предмета с остальны</w:t>
              <w:softHyphen/>
              <w:t>ми предметами учебного плана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ста учебного предмета, курса в учебном плане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ывается, в какую образовательную область входит данный учебный предмет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азывается количество часов по авторской программе (при отсутствии таковой – по примерной), недельное и годовое количество часов, количество часов в рабочей программе согласно УП, конкретизируются изменен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, метапредметные и предметные результаты освоения учебного предмета,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учителей, работающих по стандартам 2009 года)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Личностные, метапредметные и предметные результаты освоения конкретного учебного предмета, курса в соответствии с требованиями ФГОС и авторской программы конкретизируются для каждого класса; могут быть дифференцированы по уровн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бования к подготовке учащихся по предмету в полном объеме совпадают с требованиями ФГОС и примерной (авторской) программы по предме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ребования задаются в деятельностной форме (что в результате изучения учебного предмета учащиеся должны знать, уметь, использовать в практической деятельности и повседневной жизни)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учителей, работающих по стандартам 2004 года)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Разде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яет собой описание целей-результатов обучения, выраженных в действиях учащихся и реально опознаваемых с помощью диагностического инструментар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еречень целей-результатов обучения включает специальные предметные и общие учебные умения и способы деятельности. Основанием для выделения требований к уровню подготовки учащихся выступает государственный образовательный стандарт общего образования и примерная и (или) авторская программы, на базе которых разрабатывается Рабочая программа. Поэтому требования к уровню подготовки учащихся, прописанные в Рабочей программе, должны быть не ниже требований, сформулированных в Федеральном компоненте государственного стандарта общего образования и учебной программе, принятой за основу (Закон РФ «Об образовании» ст. 12, 13, 15, 32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зработке требований к уровню подготовки учащихся необходимо учитывать особенности их формулирования. Они должн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ываться через действия учащихс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значать определенный уровень дости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ть достижимыми и подлежащими оценк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ываться понятным для учащихся язы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ем учебного предмета, курса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и название раздела и тем кур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бходимое количество часов для изучения раздела, т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учебной тем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изучаемые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и лабораторные работы, творческие и практические задания, экскурсии и другие формы занятий, используемые при обуче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бования к знаниям и умениям обучающихся к концу изучения раздел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и вопросы контрол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ожные виды самостоятельной работы уча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уемые универсальные учебные действия (для рабочих программ, реализующих стандарты 2009 года).</w:t>
            </w:r>
          </w:p>
        </w:tc>
      </w:tr>
      <w:tr>
        <w:trPr>
          <w:trHeight w:val="440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о-тематическое планирование с указанием основных видов учебной деятельности обучающихся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чень разделов, тем и последовательность их изу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часов на изучение каждого раздела и каждой т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ы отдельных уроков и учебные материалы к ни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 занятий (теоретические или практические, количество часов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азание на основные виды учебной деятельности учащихся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ретизируются формы и методы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tbl>
            <w:tblPr>
              <w:tblW w:w="7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2526"/>
              <w:gridCol w:w="1892"/>
              <w:gridCol w:w="902"/>
              <w:gridCol w:w="913"/>
            </w:tblGrid>
            <w:tr>
              <w:trPr>
                <w:trHeight w:val="495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</w:t>
                  </w:r>
                </w:p>
              </w:tc>
              <w:tc>
                <w:tcPr>
                  <w:tcW w:w="2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раздела и тем</w:t>
                  </w:r>
                </w:p>
              </w:tc>
              <w:tc>
                <w:tcPr>
                  <w:tcW w:w="18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асы учебного времени</w:t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роки прохождения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акт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таблицы могут быть дополнены колонками  с учетом рекомендаций ИМП по предм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а «План» может быть заполнена при помощи компьютера, а также при помощи ручки черного цвета на весь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а «Факт» заполняется ручкой черного цвета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ючает систему контролирующих материалов (тестовых материалов, контрольных работ, вопросов для зачета и др.) для оценки освоения школьниками планируемого содержания, представленного в виде перечня действий учащихся как целей-результатов об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тролирующих материалов определяется календарно-тематическим планом. Так, если календарно-тематический план предусматривает проведение 5 контрольных работ, то и к Рабочей программе прилагается 5 пакетов контрольных работ (тексты, ответы, решения, критерии оценивания). Письменные контролирующие материалы могут включать кодификатор (спектр проверяемых умений), варианты работ, схему анализа работы. Устные – перечень вопросов и зад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одится перечень  лабораторных, практических работ  с указанием в каждой темы, цели, оборудования (имеющегося и недостающего), порядка проведения работы, критериев оцен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трольных, лабораторных и практических  работ определяется авторской программой, инструктивно-методическими документами о преподавании учебных предметов, курсов, принятыми на уровне региона.</w:t>
            </w:r>
          </w:p>
        </w:tc>
      </w:tr>
      <w:tr>
        <w:trPr>
          <w:trHeight w:val="927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атериально-технического обеспечения образовательного проц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обучения: учебно-лабораторное оборудование и приборы, технические и электронные средства обучения и контроля знаний учащихся, учебная и справочная литература, цифровые образовательные ресурсы, демонстрационный и раздаточный дидактический материал. </w:t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сок рекомендуемой учебно-методической литературы должен содержать используемый учителем учебно-методический комплекс (УМК) с обязательным указанием учебника и учебных пособий для учащихся и содержать полные выходные данные литера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компонентов учебно-методического комплекса, обеспечивающего реализацию рабочей программы: базовый учебник, дополнительная литература для учителя и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тернет ресурсов и других электронных информационных источ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учающих, справочно-информационных, контролирующих и прочих компьютерных программ, используемых в образовательном процесс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3988"/>
              <w:gridCol w:w="2204"/>
            </w:tblGrid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именование материально-технического обеспечен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ность</w:t>
                  </w:r>
                </w:p>
                <w:p>
                  <w:pPr>
                    <w:pStyle w:val="Normal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7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ная литература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полнительная литература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тернет-ресурсы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орудование и приборы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41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описания каждого методического средства должны приводиться в алфавитном порядке</w:t>
            </w:r>
          </w:p>
        </w:tc>
      </w:tr>
      <w:tr>
        <w:trPr>
          <w:trHeight w:val="188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корректировки календарно-тематического планирования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9165</wp:posOffset>
                      </wp:positionV>
                      <wp:extent cx="3352800" cy="427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4"/>
                                    <w:gridCol w:w="1412"/>
                                    <w:gridCol w:w="1413"/>
                                    <w:gridCol w:w="12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ро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ата пл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ата ф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чи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pt;height:33.7pt;mso-wrap-distance-left:0pt;mso-wrap-distance-right:9pt;mso-wrap-distance-top:0pt;mso-wrap-distance-bottom:0pt;margin-top:73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1412"/>
                              <w:gridCol w:w="1413"/>
                              <w:gridCol w:w="1221"/>
                            </w:tblGrid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рока 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план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факт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Сроки и порядок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их програм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Сроки и порядок рассмотрения рабочих программ устанавливаются локальным актом образовательного учрежд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Сроки и порядок рассмотрения Рабочей программы осуществляются следующим образ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тап – 1 - 30 июня – Рабочая программа согласовывается с заместителем директора по учебно-воспитательной работ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торой этап – 1 - 30 августа – Рабочая программа рассматривается на педагогическом совете и утверждается руководителем образовательного учре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После утверждения руководителем образовательного учреждения Рабочая программа становится нормативным документом, реализуемым в данном образовательном учреждении. Общий перечень Рабочих программ утверждается приказом по общеобразовательному учрежд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ложение к рабочей программе (календарно-тематическое планирование) обновляется ежегод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ое Положение  вступает в силу со дня его утверждения. Срок действия не ограничен (или до момента введения нового Положения).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47:00Z</dcterms:created>
  <dc:creator>user</dc:creator>
  <dc:description/>
  <cp:keywords/>
  <dc:language>en-US</dc:language>
  <cp:lastModifiedBy>Пользователь</cp:lastModifiedBy>
  <cp:lastPrinted>2019-10-31T09:12:00Z</cp:lastPrinted>
  <dcterms:modified xsi:type="dcterms:W3CDTF">2019-11-06T06:04:00Z</dcterms:modified>
  <cp:revision>12</cp:revision>
  <dc:subject/>
  <dc:title/>
</cp:coreProperties>
</file>