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МБОУ «БЕРЕГОВСКАЯ  СОШ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86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педагогического сов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 3    от «30 » декабря  2013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67/30           от «30» декабря 2013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Береговская  СОШ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С.В. Балашов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сетевой форме реализации образовательных программ в МБОУ «Береговская СОШ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ее положение разработано на основе Федерального Закона «Об образовании в Российской Федерации» № 273-ФЗ от 29.12.2012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 Организация сетевого взаимодействия предполагает использование ресурсов нескольких образовательных учреждений, обеспечивающих возможность обучающимся осваивать образовательные программы различного уровня и напра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Сетевая форма реализации образовательных программ (далее - сетевая форма) обеспечивает возможность освоения обучающимся образовательной программы с использованием ресурсов нескольких организаций, осуществляющих образовательную деятельность, в том числе иностранных, а также при необходимости с использованием ресурсов иных организа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4. В реализации образовательных программ с использованием сетевой формы наряду с организациями, осуществляющими образовательную деятельность, также могут участвовать научные организации, медицинские организации, организации культуры, физкультурно-спортивные и иные организации, обладающие ресурсами, необходимыми для осуществления обучения, проведения учебной и производственной практики и осуществления иных видов учебной деятельности, предусмотренных соответствующей образовательной программ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Необходимыми условиями организации сетевого взаимодействия образовательных учреждений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нормативно-правовой базы регулирования правоотношений участников се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говорные формы правоотношений между участниками се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в сети различных учреждений и организаций, предоставляющих обучающимся действительную возможность выб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можность осуществления перемещений обучающихся и (или) учителей образовательных учреждений, входящих в се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можность организации зачета результатов по учебным курсам и образовательным программа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Выбор вариантов построения сетевого взаимодействия образовательных учреждений осуществляют те, кто выступает в качестве инициаторов сетевого взаимодействия: обучающиеся, их родители или законные представители, администрация образовательных учреждений, представители управления образования администрации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. Цели и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беспечение качественного образования, социализация и адаптация обучающихся к условиям современной жизни путем формирования сетевой модели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беспечение доступности качественного образования обучающихся, удовлетворяющего потребности социума и рынка труда, за счет внедрения в систему образования новых информационно- коммуникационных и педагогически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Обновление содержания методической работы с педагогическими и руководящими кадрами на принципах сетевой организации и маркетин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III. Нормативно-правовые акты, регулирующие сетевое взаимодействие образовательных учрежд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ри заключении договоров между участниками сети образовательные учреждения становятся участниками гражданских правоотношений, которые регулируются Гражданским кодекс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редствами правового регулирования сетевого взаимодействия в образовательных учреждениях выступ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плект локальных актов, в которых регулируются правоотношения участников образовательного процесса в связи с реализацией образовательных програ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плект договоров со сторонними образовательными учреждениями и организациями, обеспечивающих совместную реализацию образовательных программ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договоре о сетевой форме реализации образовательных программ указываютс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вид, уровень и (или) направленность образовательной программы (часть образовательной программы определенных уровня, вида и направленности), реализуемой с использованием сетевой формы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статус обучающихся в организациях, правила приема на обучение по образовательной программе, реализуемой с использованием сетевой формы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условия и порядок осуществления образовательной деятельности по образовательной программе, реализуемой посредством сетевой формы, в том числе распределение обязанностей между организациями, порядок реализации образовательной программы, характер и объем ресурсов, используемых каждой организацией, реализующей образовательные программы посредством сетевой формы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выдаваемые документ или документы об образовании и (или) о квалификации, документ или документы об обучении, а также организации, осуществляющие образовательную деятельность, которыми выдаются указанные документы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 срок действия договора, порядок его изменения и прек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ля организации реализации образовательных программ с использованием сетевой формы несколькими организациями, осуществляющими образовательную деятельность, такие организации также совместно разрабатывают и утверждают образовательны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В комплекте локальных актов могут быть закреплены положения, связанные с особенностями обучения с использованием сетевых форм организации учебного процес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праве обучающихся на освоение учебных предметов и курсов в других образовательных учреждениях и организ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ок оформления договора с родителями (законными представителями) обучающихся, осваивающих учебные предметы в сторонних образовательных учрежд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ельные величины учебной нагрузки на обучающего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ок разработки и утверждения индивидуального учебного плана, годовых учебных графиков, учебных распис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ок и формы проведения промежуточной и итоговой аттестации обучаю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ядок осуществления зачетов учебных курсов, освоенных учащимися в сторонних образовательных учреждениях или организ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ловия и порядок заключения договоров со сторонними учреждениями и организа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Комплект локальных актов обеспечивает регулирование всех деталей образовательного процесса в рамках сетевого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4. Содержание и организация деятельности сетевого взаимодействия образовательных учреждений в рамках организации профильного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Образовательные учреждения, входящие в сетевое взаимодействие, организуют свою деятельность, реализуя общеобразовательные программы, программы дополните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Деятельность образовательных учреждений в составе сетевого взаимодействия строится с учетом социального заказа, запросов обучающихся и их родителей (законных представителей). Сетевое обучение организуется на основе свободного выбора индивидуальных образовательных маршрутов обучающихся. Для следующего учебного года они формируются ежегодно (в марте) и закрепляются договорами между образовательным учреждением и родителями учащихся с учетом кадровых и материальных возможностей школ. Индивидуальные образовательные маршруты уточняются и утверждаются в начале учебн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Выбор конкретного варианта сетевой организации определяется, прежде всего, ресурсами, которыми располагает школа и ее партнеры, муниципальная система образования в ц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В условиях паритетной кооперации оценивание учебных достижений учащихся осуществляется как учителями своей школы, так и сетевыми уч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5. Управл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Управление сети осуществляется на основе сочетания принципов коллегиальности. Высшим органом управления сетевым взаимодействием образовательных учреждений является управление образования администрации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Оперативное руководство сетью осуществляется представителями сетевых учреждений образования с участием управления образования администрации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Перспективные и стратегические вопросы деятельности сети профильного обучения обсуждаются и принимаются на координационном совете при отделе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6. Срок действия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1.Срок действия Положения не ограничен. При изменении законодательства, в акт вносятся изменения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50:00Z</dcterms:created>
  <dc:creator>Директор</dc:creator>
  <dc:description/>
  <cp:keywords/>
  <dc:language>en-US</dc:language>
  <cp:lastModifiedBy>Пользователь</cp:lastModifiedBy>
  <cp:lastPrinted>2014-01-11T11:24:00Z</cp:lastPrinted>
  <dcterms:modified xsi:type="dcterms:W3CDTF">2019-11-05T15:04:00Z</dcterms:modified>
  <cp:revision>9</cp:revision>
  <dc:subject/>
  <dc:title/>
</cp:coreProperties>
</file>