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ерегов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смотрено на заседании педагогического сове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 3    от «30 » декабря  2013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ведено в действ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каз № 67          от «30» декабря 2013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ректор МБОУ «Береговская  СОШ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 С.В. Балаш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платного пользования образовательными, методическими и научными услугами организации работникам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МБОУ «Береговская СОШ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  <w:tab w:val="left" w:pos="993" w:leader="none"/>
        </w:tabs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Настоящие Положение определяет </w:t>
      </w:r>
      <w:r>
        <w:rPr>
          <w:color w:val="000000"/>
          <w:sz w:val="28"/>
          <w:szCs w:val="28"/>
        </w:rPr>
        <w:t>порядок п</w:t>
      </w:r>
      <w:r>
        <w:rPr>
          <w:sz w:val="28"/>
          <w:szCs w:val="28"/>
        </w:rPr>
        <w:t xml:space="preserve">ользования педагогическими работниками образовательными, методическими и научными услугами </w:t>
      </w:r>
      <w:r>
        <w:rPr>
          <w:color w:val="000000"/>
          <w:sz w:val="28"/>
          <w:szCs w:val="28"/>
        </w:rPr>
        <w:t>в МБОУ «Береговская СОШ</w:t>
      </w:r>
      <w:r>
        <w:rPr>
          <w:sz w:val="28"/>
          <w:szCs w:val="28"/>
        </w:rPr>
        <w:t xml:space="preserve"> (далее «Образовательная организация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1.2. Настоящее Положение разработано на основании. Федерального закона от 29.12.2012 № 273-ФЗ «Об образовании в Российской Федерации» </w:t>
      </w:r>
      <w:hyperlink r:id="rId2">
        <w:r>
          <w:rPr>
            <w:rStyle w:val="InternetLink"/>
            <w:sz w:val="28"/>
            <w:szCs w:val="28"/>
          </w:rPr>
          <w:t>Пункт 8</w:t>
        </w:r>
      </w:hyperlink>
      <w:r>
        <w:rPr>
          <w:sz w:val="28"/>
          <w:szCs w:val="28"/>
        </w:rPr>
        <w:t xml:space="preserve"> ч. 3 ст.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ступ педагогических работников к вышеперечисленным услугам осуществляется в целях качественного осуществления ими педагогической, методической,  научной или исследовательск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В соответствии с подпунктом 8 пункта 3 ст.47 Федерального закона от 29.12.2012 № 273-ФЗ «Об образовании в Российской Федерации» педагогические работники имеют право на бесплатное получение образовательных, методических и научных услуг оказываемых  в школе в порядке, установленном настоящим положением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Цели и задачи</w:t>
      </w:r>
      <w:r>
        <w:rPr>
          <w:b/>
          <w:color w:val="000000"/>
          <w:sz w:val="28"/>
          <w:szCs w:val="28"/>
        </w:rPr>
        <w:t xml:space="preserve"> Порядка бесплатного пользования образовательными, методическими и научными услугами организации работниками</w:t>
      </w:r>
    </w:p>
    <w:p>
      <w:pPr>
        <w:pStyle w:val="111"/>
        <w:spacing w:lineRule="auto" w:line="240"/>
        <w:rPr/>
      </w:pPr>
      <w:r>
        <w:rPr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 xml:space="preserve">ользования педагогическими работниками образовательными, методическими и научными услугами имеет целью обеспечения реализации образовательных программ </w:t>
      </w:r>
    </w:p>
    <w:p>
      <w:pPr>
        <w:pStyle w:val="1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2. Для достижения поставленной цели решаются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 порядок пользования педагогическими работниками образовательными услугами,  методическими услугами, научными услуга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льзования педагогическими работниками образовательными услугами</w:t>
      </w:r>
    </w:p>
    <w:p>
      <w:pPr>
        <w:pStyle w:val="Normal"/>
        <w:jc w:val="both"/>
        <w:rPr/>
      </w:pPr>
      <w:r>
        <w:rPr>
          <w:sz w:val="28"/>
          <w:szCs w:val="28"/>
        </w:rPr>
        <w:t>3.1. Педагогические работники имеют право на получение образовательных услуг по программам повышения квалификации, профессиональной переподготовки по профилю профессиональной деятельности не реже чем один раз в тр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2. Педагогические работники, при условии положительного решения директора  и в случае наличия финансовых средств, имеют право на бесплатное обучение по дополнительным общеобразовательным программам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  <w:sz w:val="28"/>
          <w:szCs w:val="28"/>
        </w:rPr>
        <w:t>Порядок пользования педагогическими работниками методическими услугами</w:t>
      </w:r>
    </w:p>
    <w:p>
      <w:pPr>
        <w:pStyle w:val="Normal"/>
        <w:jc w:val="both"/>
        <w:rPr/>
      </w:pPr>
      <w:r>
        <w:rPr>
          <w:sz w:val="28"/>
          <w:szCs w:val="28"/>
        </w:rPr>
        <w:t>4.1. Педагогические работники имеют право на бесплатное пользование следующими методическими услугами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ических разработок, имеющихся в ОО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анализ результативности образовательной деятельности по данным различных измерений качества образования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разработке учебно-методической и иной документации, необходимой для осуществления профессиональной деятельност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щь в освоении и разработке инновационных программ и технологий; 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ференциях, проблемных и тематических семинарах, методических объединениях, творческих лабораториях, групповых и индивидуальных консультациях, педагогических чтениях, мастер-классах, методических выставках, других формах методической работы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етодической помощи в осуществлении экспериментальной и инновацио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кола обслуживает пользователей: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абонементе (выдача книг на дом)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итальном зале (работа с периодическими изданиями, справочной литературой, редкими изданиями)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предназначенных для работы с техническими средствами (компакт-дисками, видео- и аудиокассетами, средствами Интернета)</w:t>
      </w:r>
    </w:p>
    <w:p>
      <w:pPr>
        <w:pStyle w:val="Normal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льзования педагогическими работниками научными услуг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едагогические работники имеют право на получение бесплатных научных услуг и консультаций по вопросам: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ов для участия в различных конкурсах, оформления грантов Минобрнауки РФ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</w:tabs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научных исследований и разработ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едагогические работники имеют право на публикацию научных и иных материалов в сборниках материалов научных и иных конференций (семинаров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ава и обязанности пользователей и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Пользователи  обязаны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произведениям печати и другим носителям информации, полученным из фонда школы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фондом читального зала, фондами компакт-дисков, видео- и аудиокассетами только в помещениях школы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оизведений печати и иных документов пользователь должен убедиться в отсутствии дефектов, при обнаружении последних - информировать работника, ответственного за выдачу источника информации: ответственность за обнаруженные дефекты в сдаваемых документах несёт последний пользователь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вращать документы  в установленные срок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, ответственные за утрату или порчу документов (материалов), обязаны заменить их равноценны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  работы в школе пользователи обязаны вернуть все источники информации, находящиеся у них на ру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Школа   имеет право: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применять размеры компенсации за ущерб, причинённый пользователем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штрафные санкции за превышение сроков пользования документами;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шать права пользования ресурсами на срок, равный задолженности;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режим работы по согласованию с директор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Школа  обязан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ьзователей о возможности использования ресурсов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ьзователям возможность пользоваться всеми информационными ресурсами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sz w:val="28"/>
          <w:szCs w:val="28"/>
        </w:rPr>
        <w:t>формировать фонды в соответствии с образовательными программами школы, интересами, потребностями и запросами всех категорий пользователей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пользователей с основами библиотечно-информационной культуры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поддерживать комфортные условия обслуживания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циональное, соответствующее санитарно-гигиеническим требованиям размещение и хранение носителей информации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фиденциальность данных о пользователях, их читательских запро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Порядок пользования ресурс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.1. Порядок пользования библиотекой (абонементом и читальным залом):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sz w:val="28"/>
          <w:szCs w:val="28"/>
        </w:rPr>
        <w:t xml:space="preserve">запись в библиотеку проводится на абонементе в индивидуальном порядке;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раво пользования библиотекой, является читательский формуляр;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ий формуляр фиксирует факт и дату выдачи пользователю документов из фонда библиотеки; пользователи в читательском формуляре не расписываются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меет право получать на дом не более 5 изданий (без учебников);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ользования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ики, учебные и методические пособия –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удожественная, научно-популярная, познавательная литература – 20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иодические издания, издания повышенного спроса – 5-10 дней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дкие и ценные издания на дом не выдаются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могут продлить срок пользования документами, если на них отсутствует спрос со стороны других пользователей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назначенные для работы в читальном зале, на дом не выдаются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и, справочные, редкие и ценные документы выдаются только для работы в читальном зале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кументов, с которым работает пользователь в читальном зале, не ограничив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7.2. Порядок выдачи учебников и учебных пособий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и выдаются в начале учебного года на класс под подпись классного руководителя; факт выдачи фиксируется в журнале учёта выдачи учебник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лучают учебники у классного руководителя под роспись. В исключительных случаях учащиеся (должники, вновь поступающие и пр.) получают учебники у библиотекар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 учащиеся сдают все учебники классному руководителю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ускных классов лично сдают учебники работнику библиотеки и  обязаны полностью рассчитаться с библиотекой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пособия, предназначенные для работы на уроках, выдаются в кабинеты под личную ответственность заведующих кабинетами на весь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Порядок работы в компьютерном классе: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>работа в компьютерном классе участников образовательного процесса производится по графику и в присутствии  учителя (далее – ответственный)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работа за одним персональным компьютером не более двух человек одновременно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может занять рабочее место только с разрешения ответственного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меет право работать со своим электронным носителем после его предварительного тестирования ответственным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 xml:space="preserve">запрещается использовать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принесённые пользователями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поиска информации в сети Интернет пользователь должен обратиться к ответственному; запрещается обращение к ресурсам Интернета, предполагающим оплату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 xml:space="preserve">включение и выключение компьютера, телевизора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я, МФУ и другого оборудования производится только ответственным сотрудником школы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 xml:space="preserve">запрещается оставлять без присмотра ответственного сотрудника работающие компьютеры, телевиз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роигрыватель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вскрывать блоки питания компьютера и периферийные устройства, корпуса монитора, МФУ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акое-либо вмешательство в установленное программное обеспечение, включая изменение его настройки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обязаны не допускать попадания внутрь компьютера и периферии посторонних предметов, жидкостей и сыпучих материалов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работы пользователей за компьютером регламентируется требованиями СанПин, об окончании работы необходимо сообщить ответственному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носить видео – и аудиокассеты, компакт – диски за пределы учебного заведения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, сканирование, распечатка материалов осуществляется только по разрешению и в присутствии ответственного. Все вопросы, возникающие в процессе работы у пользователя, решаются с ответственным сотрудником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>использование информационных материалов из фонда школы  в учебных кабинетах осуществляется по предварительной договоренности с ответственным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 с учащимися проводятся по предварительно составленному графи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ind w:left="4" w:hanging="432"/>
      </w:p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68" w:hanging="504"/>
      </w:pPr>
    </w:lvl>
    <w:lvl w:ilvl="3">
      <w:start w:val="1"/>
      <w:numFmt w:val="decimal"/>
      <w:lvlText w:val="%1.%2.%3.%4."/>
      <w:lvlJc w:val="left"/>
      <w:pPr>
        <w:tabs>
          <w:tab w:val="num" w:pos="644"/>
        </w:tabs>
        <w:ind w:left="572" w:hanging="648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076" w:hanging="792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580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44"/>
        </w:tabs>
        <w:ind w:left="2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04"/>
        </w:tabs>
        <w:ind w:left="258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24"/>
        </w:tabs>
        <w:ind w:left="3164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1.1.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"/>
    <w:basedOn w:val="Normal"/>
    <w:qFormat/>
    <w:pPr>
      <w:tabs>
        <w:tab w:val="clear" w:pos="708"/>
        <w:tab w:val="left" w:pos="142" w:leader="none"/>
        <w:tab w:val="left" w:pos="1134" w:leader="none"/>
      </w:tabs>
      <w:autoSpaceDE w:val="false"/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2449751%231355/MCFRLINK?cfu=default&amp;cpid=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32:00Z</dcterms:created>
  <dc:creator>user</dc:creator>
  <dc:description/>
  <cp:keywords/>
  <dc:language>en-US</dc:language>
  <cp:lastModifiedBy>Пользователь</cp:lastModifiedBy>
  <dcterms:modified xsi:type="dcterms:W3CDTF">2019-11-06T14:41:00Z</dcterms:modified>
  <cp:revision>6</cp:revision>
  <dc:subject/>
  <dc:title>Порядок бесплатного пользования образовательными, методическими и научными услугами организации работниками в муниципальном автономном общеобразовательном учреждении « Основная общеобразовательная школа № 29» Энгельсского муниципального района  Саратовск</dc:title>
</cp:coreProperties>
</file>